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</w:rPr>
      </w:pPr>
      <w:r>
        <w:rPr>
          <w:sz w:val="28"/>
        </w:rPr>
        <w:t>Appendix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8"/>
        </w:rPr>
      </w:pPr>
      <w:r>
        <w:rPr>
          <w:sz w:val="28"/>
        </w:rPr>
        <w:t>Natural vegetation in Im Mial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268"/>
        <w:gridCol w:w="3119"/>
        <w:gridCol w:w="1559"/>
      </w:tblGrid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da-DK"/>
              </w:rPr>
            </w:pPr>
            <w:r>
              <w:rPr>
                <w:b/>
                <w:color w:val="000000"/>
                <w:lang w:eastAsia="da-DK"/>
              </w:rPr>
              <w:t>Local Nam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da-DK"/>
              </w:rPr>
            </w:pPr>
            <w:r>
              <w:rPr>
                <w:b/>
                <w:color w:val="000000"/>
                <w:lang w:eastAsia="da-DK"/>
              </w:rPr>
              <w:t>Latin Nam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da-DK"/>
              </w:rPr>
            </w:pPr>
            <w:r>
              <w:rPr>
                <w:b/>
                <w:color w:val="000000"/>
                <w:lang w:eastAsia="da-DK"/>
              </w:rPr>
              <w:t>U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eastAsia="da-DK"/>
              </w:rPr>
            </w:pPr>
            <w:r>
              <w:rPr>
                <w:b/>
                <w:color w:val="000000"/>
                <w:lang w:eastAsia="da-DK"/>
              </w:rPr>
              <w:t>Month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Kanboii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Koeleria phleoides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Medium pala in green stage for sheep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Feb-March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Abu Shwere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Hordeum murinu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Good pala from Nov-march for she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Feb-March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Hashesheh Sharkeye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Eremopyrum bonaeparti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Good pala from Nov-march for she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Feb-April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Shwaira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Bromus danthonia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High pala in spring for she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Feb-April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Kaba bousail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Poa bulbos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Excellent pala for she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Feb-April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Rekejeh Arabi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Schismus barbatu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Excellent pala for she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Feb-April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Halbe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Trigonella monspelia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Good pala for she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March-April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Katad Shawk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Astragalus palaestinu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Good pala for she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00"/>
                <w:lang w:eastAsia="da-DK"/>
              </w:rPr>
            </w:pPr>
            <w:r>
              <w:rPr>
                <w:color w:val="008000"/>
                <w:lang w:eastAsia="da-DK"/>
              </w:rPr>
              <w:t>Spring-Summer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Hoz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Picris s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Good palatability for camel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March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Jel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Atractylis cancella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Good pala for camel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April-July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Su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Noaea mucronat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Good pala for camels and firewo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Summer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Mar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Centaurea pallesen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Good pala for camel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8000"/>
                <w:lang w:eastAsia="da-DK"/>
              </w:rPr>
            </w:pPr>
            <w:r>
              <w:rPr>
                <w:color w:val="808000"/>
                <w:lang w:eastAsia="da-DK"/>
              </w:rPr>
              <w:t>May-July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Kandare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 xml:space="preserve">Onopordum heteracanthum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Good pala for camels and fo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ay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Zaat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Satureja s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Fo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arch-October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Zatar akhd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Thymus syriacu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Fo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arch-Nov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Zahret al- lab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Anthemis s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Th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 xml:space="preserve">April 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Babonaj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atricaria chamomill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Th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April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Nanaa bare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Ziziphora tenuior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The, fo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arch-Dec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oshroom bare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Food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arch-April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Khbeze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alva parviflo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Food, rash, gynaechologic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arch-May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Kabba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Capparis s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Food, rhumatis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800000"/>
                <w:lang w:eastAsia="da-DK"/>
              </w:rPr>
            </w:pPr>
            <w:r>
              <w:rPr>
                <w:color w:val="800000"/>
                <w:lang w:eastAsia="da-DK"/>
              </w:rPr>
              <w:t>May-August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Geide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Teucrium poliu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Against stomack pa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Feb-June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Jerdet- al kama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Helianthemum salicifoliu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Indicative plant to found fung[lerfezi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Februar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She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Artemisia herba-alb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Diabeth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March-Sep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Kuronfol bare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Dianthus strictu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Against tonsilit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Feb-March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Shakaik Nouma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Papaver rhoea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Against brochit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Feberuary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Debg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Fumaria parviflor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Antispasm mod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Feb</w:t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Ago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Fagonia indic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Agains breathing problem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</w:r>
          </w:p>
        </w:tc>
      </w:tr>
      <w:tr>
        <w:trPr>
          <w:trHeight w:val="250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Kere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Urtica s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Against stomackpai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8080"/>
                <w:lang w:eastAsia="da-DK"/>
              </w:rPr>
            </w:pPr>
            <w:r>
              <w:rPr>
                <w:color w:val="008080"/>
                <w:lang w:eastAsia="da-DK"/>
              </w:rPr>
              <w:t>March-April</w:t>
            </w:r>
          </w:p>
        </w:tc>
      </w:tr>
    </w:tbl>
    <w:p>
      <w:pPr>
        <w:pStyle w:val="Normal"/>
        <w:jc w:val="both"/>
        <w:rPr/>
      </w:pPr>
      <w:r>
        <w:rPr/>
        <w:t>Source: This list was made in corporation with Botanist Amin Khatib at ICARDA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008080"/>
          <w:lang w:val="en-US"/>
        </w:rPr>
      </w:pPr>
      <w:r>
        <w:rPr>
          <w:color w:val="008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4610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808000"/>
                        </a:solidFill>
                        <a:ln w="93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olive" stroked="t" o:allowincell="f" style="position:absolute;margin-left:1.55pt;margin-top:36.3pt;width:14.35pt;height:14.35pt;mso-wrap-style:none;v-text-anchor:middle">
                <v:fill o:detectmouseclick="t" type="solid" color2="#7f7fff"/>
                <v:stroke color="oliv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82677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.55pt;margin-top:65.1pt;width:14.35pt;height:14.35pt;mso-wrap-style:none;v-text-anchor:middle">
                <v:fill o:detectmouseclick="t" type="solid" color2="#7fffff"/>
                <v:stroke color="maroo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19253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1.55pt;margin-top:93.9pt;width:14.35pt;height:14.35pt;mso-wrap-style:none;v-text-anchor:middle">
                <v:fill o:detectmouseclick="t" type="solid" color2="#ff7f7f"/>
                <v:stroke color="teal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9525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t" o:allowincell="f" style="position:absolute;margin-left:1.55pt;margin-top:7.5pt;width:14.35pt;height:14.35pt;mso-wrap-style:none;v-text-anchor:middle">
                <v:fill o:detectmouseclick="t" type="solid" color2="#ff7fff"/>
                <v:stroke color="green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90805</wp:posOffset>
                </wp:positionV>
                <wp:extent cx="220345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getation for she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5pt;height:22.3pt;mso-wrap-distance-left:9.05pt;mso-wrap-distance-right:9.05pt;mso-wrap-distance-top:0pt;mso-wrap-distance-bottom:0pt;margin-top:7.1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getation for sh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456565</wp:posOffset>
                </wp:positionV>
                <wp:extent cx="156337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getation for came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2.3pt;mso-wrap-distance-left:9.05pt;mso-wrap-distance-right:9.05pt;mso-wrap-distance-top:0pt;mso-wrap-distance-bottom:0pt;margin-top:35.9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getation for cam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00</wp:posOffset>
                </wp:positionH>
                <wp:positionV relativeFrom="paragraph">
                  <wp:posOffset>822325</wp:posOffset>
                </wp:positionV>
                <wp:extent cx="174625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getation for consum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5pt;height:22.3pt;mso-wrap-distance-left:9.05pt;mso-wrap-distance-right:9.05pt;mso-wrap-distance-top:0pt;mso-wrap-distance-bottom:0pt;margin-top:64.7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getation for consum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1188085</wp:posOffset>
                </wp:positionV>
                <wp:extent cx="2020570" cy="28321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getation for medic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22.3pt;mso-wrap-distance-left:9.05pt;mso-wrap-distance-right:9.05pt;mso-wrap-distance-top:0pt;mso-wrap-distance-bottom:0pt;margin-top:93.55pt;mso-position-vertical-relative:text;margin-left: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egetation for medic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1418" w:gutter="284" w:header="851" w:top="1701" w:footer="0" w:bottom="1985"/>
      <w:pgNumType w:start="1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>Appendix C</w:t>
    </w:r>
    <w:r>
      <w:rPr/>
      <w:t xml:space="preserve">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1:08:00Z</dcterms:created>
  <dc:creator>Unibank A/S</dc:creator>
  <dc:description/>
  <dc:language>en-US</dc:language>
  <cp:lastModifiedBy>Unibank A/S</cp:lastModifiedBy>
  <dcterms:modified xsi:type="dcterms:W3CDTF">2000-07-02T21:08:00Z</dcterms:modified>
  <cp:revision>2</cp:revision>
  <dc:subject/>
  <dc:title>Appendix NV</dc:title>
</cp:coreProperties>
</file>