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clus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pPr>
      <w:r>
        <w:rPr/>
        <w:t xml:space="preserve">This study has revealed that most households in Im Mial are diversifying their livelihood strategy. The majority of households are becoming involved in migration labour, either wage labour or sharecropping. The local environment is changing, implicating difficulties for the rural families to depend on their dryland cultivation and livestock rearing. The women in particular are in a difficult situation and become more dependent on their husbands for economical assistance, since they have limited access to productive resources as well as wage labour opportunities. Women’s labour is an important resource for the rural households as they perform both directly and indirectly income-generating activities. </w:t>
      </w:r>
    </w:p>
    <w:p>
      <w:pPr>
        <w:pStyle w:val="TextBody"/>
        <w:rPr/>
      </w:pPr>
      <w:r>
        <w:rPr/>
      </w:r>
    </w:p>
    <w:p>
      <w:pPr>
        <w:pStyle w:val="TextBody"/>
        <w:rPr/>
      </w:pPr>
      <w:r>
        <w:rPr/>
        <w:t xml:space="preserve">Women have access to productive resources although they seldomly hold control over resources or their produce. The development toward increasing migration labour incorporated into the livelihood strategy in some cases leave women with more decision-making competence over local resources, when their husbands are absent. However, it does not imply increased female control over resources or income. Women often engage in livestock rearing and thereby hold access to productive resources in form of livestock and access to pasture. The livestock rearing is the main activity in which women gain decision-making autonomy. Elder women often have access to younger female household labour. Natural vegetation is another area of female resource control, although the activities connected to the utilisation of these resources are of the lowest priorities. However, elder women allocate female household labour to these activities in order to provide for the household.  </w:t>
      </w:r>
    </w:p>
    <w:p>
      <w:pPr>
        <w:pStyle w:val="TextBody"/>
        <w:rPr/>
      </w:pPr>
      <w:r>
        <w:rPr/>
      </w:r>
    </w:p>
    <w:p>
      <w:pPr>
        <w:pStyle w:val="TextBody"/>
        <w:rPr/>
      </w:pPr>
      <w:r>
        <w:rPr/>
        <w:t xml:space="preserve">Social structures play a crucial role in determining women’s utilisation of resources, as do their changing identities. The intra-household resource allocation is based upon identity, mainly seniority and gender. Household structure is another important factor in the resource allocation. These structures are both prevalent within the male and female hierarchy. However, whereas men hold opportunities in form of migration labour, when not allocated local resources, women do not have access to these opportunities to the same extent. In general the gender division of labour is prevalent and conditions women’s access to productive resources. Simultaneously, the crucial role of seniority in shaping allocation of resources among women leaves young women very limited options. The transformation of household structures modify the role of seniority, although the control over resources do not necessarily change with young women becoming female heads in their own nuclear household. Instead the role formerly held by a senior female is vested in the husband. The shaping forces of autonomy have thereby shifted from seniority to gender. </w:t>
      </w:r>
    </w:p>
    <w:p>
      <w:pPr>
        <w:pStyle w:val="TextBody"/>
        <w:rPr/>
      </w:pPr>
      <w:r>
        <w:rPr/>
      </w:r>
    </w:p>
    <w:p>
      <w:pPr>
        <w:pStyle w:val="TextBody"/>
        <w:rPr/>
      </w:pPr>
      <w:r>
        <w:rPr/>
        <w:t xml:space="preserve">Women’s room for manoeuvre is generally low. The gender division of labour and task assignment within the household places the norms for women’s capacity to act. The gender access to and control over resources affect women’s room for manoeuvre. Despite the gender task assignment and the confinement of women primarily to the household production sphere, women hold access to certain resources and control others. The control of resources is socially and culturally constructed. In contrary to some other structures these are more or less unchangeable. Consequently women find that their room for manoeuvre is very difficult to enlarge, whereas development tendencies frequently decrease their capacity to act. There are considerable differences in women’s access to and especially their control over resources according to their social status within the household. Whereas female heads hold considerable access and control over resources, including female labour, daughters and daughters-in-law have very limited autonomy. Although this division of autonomy among female social groups is losing importance due to the transformation of household structures, it brings valuable information concerning intra-female division of labour, and thereby female groups varying roles in resource management. </w:t>
      </w:r>
    </w:p>
    <w:p>
      <w:pPr>
        <w:pStyle w:val="TextBody"/>
        <w:rPr/>
      </w:pPr>
      <w:r>
        <w:rPr/>
      </w:r>
    </w:p>
    <w:p>
      <w:pPr>
        <w:pStyle w:val="TextBody"/>
        <w:rPr/>
      </w:pPr>
      <w:r>
        <w:rPr/>
        <w:t xml:space="preserve">The gender resource allocation within the household forms the base for gender task assignment and thereby the gender division of labour. However, this division is not static, rather it is in a continuous process of change. A wide range of development trends influences the changes occurring, especially the increasing importance of migration labour to household livelihood strategy. This development constrains women’s access to and control over resources, as their main autonomy is concerned with local resources. This is mainly due to women’s limited access to household productive resources, as scarcity and conflict over such resources increase.  </w:t>
      </w:r>
    </w:p>
    <w:p>
      <w:pPr>
        <w:pStyle w:val="TextBody"/>
        <w:rPr/>
      </w:pPr>
      <w:r>
        <w:rPr/>
        <w:t xml:space="preserve">  </w:t>
      </w:r>
    </w:p>
    <w:p>
      <w:pPr>
        <w:pStyle w:val="Normal"/>
        <w:jc w:val="both"/>
        <w:rPr>
          <w:sz w:val="24"/>
        </w:rPr>
      </w:pPr>
      <w:r>
        <w:rPr>
          <w:sz w:val="24"/>
        </w:rPr>
        <w:t xml:space="preserve">Whereas some structures are undergoing a severe process of change other structures are unchangeable. The institution of marriage is affected by the development toward an opening outside the community. As kinship and the extended household structures are losing importance, marriage has become as crucial as ever for women’s access to resources. The main point is that eventhough some structures have weakened in the process of transformation the overall impact of social structures on women’s lives is still prevalent. New norms and social structures have emerged and replaced others, and at the same time other structures have been strengthened. With a greater emphasis on marriage rather than kinship, women are increasingly defined as wives, rather than daughters and sisters. The community also forms an important structure affecting women’s task assignment. The norms in the community are highly conservative and difficult to change. For households where an evaluation of the gender task assignment has been necessary this often affects the way these are perceived by the local community </w:t>
      </w:r>
    </w:p>
    <w:p>
      <w:pPr>
        <w:pStyle w:val="Normal"/>
        <w:jc w:val="both"/>
        <w:rPr>
          <w:sz w:val="24"/>
        </w:rPr>
      </w:pPr>
      <w:r>
        <w:rPr>
          <w:sz w:val="24"/>
        </w:rPr>
      </w:r>
    </w:p>
    <w:p>
      <w:pPr>
        <w:pStyle w:val="Normal"/>
        <w:jc w:val="both"/>
        <w:rPr>
          <w:sz w:val="24"/>
        </w:rPr>
      </w:pPr>
      <w:r>
        <w:rPr>
          <w:sz w:val="24"/>
        </w:rPr>
        <w:t>Although this thesis set out to investigate what has been put forward in the objective and concluded upon in the above, other tendencies has emerged during the research. This case has shown that resource poor households begin to undertake new resource management practises or utilise resources not formerly used in the community. This has been the case for women’s gathering of capers, an activity first conducted by women of low status or from poor households. However, interest in this activity has increased, as other women in the community have become aware of the possibilities of increasing income, through the gathering of capers. These opportunities has had the effect of women compromising their social status in order to involve them in this activity; hence the rigidity of social norms is affected.</w:t>
      </w:r>
    </w:p>
    <w:p>
      <w:pPr>
        <w:pStyle w:val="Normal"/>
        <w:jc w:val="both"/>
        <w:rPr>
          <w:sz w:val="24"/>
        </w:rPr>
      </w:pPr>
      <w:r>
        <w:rPr>
          <w:sz w:val="24"/>
        </w:rPr>
      </w:r>
    </w:p>
    <w:p>
      <w:pPr>
        <w:pStyle w:val="Normal"/>
        <w:jc w:val="both"/>
        <w:rPr>
          <w:sz w:val="24"/>
        </w:rPr>
      </w:pPr>
      <w:r>
        <w:rPr>
          <w:sz w:val="24"/>
        </w:rPr>
        <w:t xml:space="preserve">The case has also shown tendency for the wealthier households to maintain their extended household structure longer than for poorer households. This is in contrast to other tendencies in the Middle East where poorer households are often seen to remain within their extended household structure in order to maintain the household and make a livelihood. However, as the case study presented here has been carried out in a poor region the tendency might be due to this factor, as poverty differs among the poor household’s aswell.  </w:t>
      </w:r>
    </w:p>
    <w:p>
      <w:pPr>
        <w:pStyle w:val="TextBody"/>
        <w:rPr>
          <w:sz w:val="24"/>
        </w:rPr>
      </w:pPr>
      <w:r>
        <w:rPr>
          <w:sz w:val="24"/>
        </w:rPr>
      </w:r>
    </w:p>
    <w:sectPr>
      <w:headerReference w:type="default" r:id="rId2"/>
      <w:headerReference w:type="first" r:id="rId3"/>
      <w:type w:val="nextPage"/>
      <w:pgSz w:w="11906" w:h="16838"/>
      <w:pgMar w:left="1701" w:right="1418" w:gutter="284" w:header="851" w:top="1701" w:footer="0" w:bottom="1985"/>
      <w:pgNumType w:start="10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 xml:space="preserve">Conclusion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20:58:00Z</dcterms:created>
  <dc:creator>Unibank A/S</dc:creator>
  <dc:description/>
  <dc:language>en-US</dc:language>
  <cp:lastModifiedBy>Unibank A/S</cp:lastModifiedBy>
  <cp:lastPrinted>2000-05-04T00:04:00Z</cp:lastPrinted>
  <dcterms:modified xsi:type="dcterms:W3CDTF">2000-07-02T20:58:00Z</dcterms:modified>
  <cp:revision>2</cp:revision>
  <dc:subject/>
  <dc:title>Conclusion</dc:title>
</cp:coreProperties>
</file>