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cknowledgement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This study required the help and support of different institutions and many people have been involved in the conduction of the fieldwork and the process of writing this thesis. I feel privileged to have been able to conduct the fieldwork in association with the International Center for Agricultural Research in the Dry Areas (ICARDA) in Aleppo, Syria. I wish to thank in particular Dr. Richard Tutwiler, leader of the Natural Resource Management Program at ICARDA for giving me the opportunity to conduct the fieldwork under his program. Furthermore I am greatfull to Dr. Michael Zöebisch and Dr. Aden Aw-Hassan for the supervision during the fieldwork. A general thank should be made to all ICARDA staff facilitating the work at ICARDA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I owe to Trine Louring Nielsen and Salwa Salem much information concerning the local community and the introduction to the villagers; to GIS analyst Nicholas Thomas some of the maps presented in this thesis; and to Nina Larsen, Christina Copty Ravn and Michael Hjorth Andersen the revision of the text.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Furthermore I wish to thank Dana Sayyef for her excellent work as research assistant; Amin Khatib for his help in the preparation of a natural vegetation list; Rahmouna Khelifi-Touhami for discussing our preliminary findings and fieldwork methods; Joscha Wessel for sharing her experience in the conduction of participatory research; Robert Hoogeveen and Jeanette Van de Steeg for sharing their office facilities with me; and Shibani Ghosh for valuable discussion on field work conduction. Furthermore I wish to thank Dr. Richard Saumarez Smith at the American University of Beirut, Libanon, for taking time and providing me with helpful literature. Thanks to Dr. Torben Birch-Thomsen at the Institute of Geography, University of Copenhagen for constructive criticism and supervision during the writing of this thesis. Finally I wish to thank Mehmet Aslan for his incouragement and support.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y greatest debt remains to the people of Im Mial for their understanding and hospitality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284" w:header="851" w:top="170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</w:rPr>
    </w:pPr>
    <w:r>
      <w:rPr>
        <w:i/>
      </w:rPr>
      <w:t>Acknowled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2T20:42:00Z</dcterms:created>
  <dc:creator>Unibank A/S</dc:creator>
  <dc:description/>
  <dc:language>en-US</dc:language>
  <cp:lastModifiedBy>Unibank A/S</cp:lastModifiedBy>
  <dcterms:modified xsi:type="dcterms:W3CDTF">2000-07-02T20:42:00Z</dcterms:modified>
  <cp:revision>2</cp:revision>
  <dc:subject/>
  <dc:title>Acknowledgement</dc:title>
</cp:coreProperties>
</file>