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erences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Altieri, Miguel A. (1995): Agroecology. Westview Press, Bould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rdtekst3"/>
        <w:rPr/>
      </w:pPr>
      <w:r>
        <w:rPr/>
        <w:t>Andersen, Ib (ed.) (1990): Valg af organisations-sociologiske metoder: et kombinations perspektiv. Samfundslitteratur, Frederiksberg 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cker, Gary (1965): A Theory of the Allocation of Time. Economic Journal, vol. LXXX, no.200. pp.493-5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rdtekst3"/>
        <w:rPr/>
      </w:pPr>
      <w:r>
        <w:rPr/>
        <w:t xml:space="preserve">Beneria, Lourdes &amp; Gita Sen (1997): Accumulation, reproduction and women’s role in economic development: Boserup revisited, pp.42-51, in: Visvanathan </w:t>
      </w:r>
      <w:r>
        <w:rPr>
          <w:i/>
        </w:rPr>
        <w:t>et al</w:t>
      </w:r>
      <w:r>
        <w:rPr/>
        <w:t xml:space="preserve"> (eds.): The Women, Gender and Development Reader. Zed Books Ltd., Lond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eneria, Lourdes (1997): Accounting for Women’s Work: The Process of Two Decades, pp.112-118, in: Visvanathan </w:t>
      </w:r>
      <w:r>
        <w:rPr>
          <w:i/>
          <w:sz w:val="24"/>
        </w:rPr>
        <w:t>et al</w:t>
      </w:r>
      <w:r>
        <w:rPr>
          <w:sz w:val="24"/>
        </w:rPr>
        <w:t xml:space="preserve"> (eds.): The Women, Gender and Development Reader. Zed Books Ltd., Lond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Berkes, Fikret (1989): Common Property Resources. Ecology and Community-Based Sustainable Development. Belhaven, Lond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Berkes, Fikret &amp; Carl Folke (eds.) (1998): Linking Social and Ecological Systems. Cambridge University Press, Cambrid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rkes, Fikret (1996): Social Systems, Ecological Systems, and Property Rights, pp.87-107, in: Hanna, S.S.; Folke, C. &amp; K.-G. Maler (eds.): Rights to Nature. Island Press, Washington, D.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lang w:val="da-DK"/>
        </w:rPr>
      </w:pPr>
      <w:r>
        <w:rPr>
          <w:lang w:val="da-DK"/>
        </w:rPr>
        <w:t xml:space="preserve">Berry, Sara (1993): No Condition is Permanent. The University of Wisconsin Press, Madison. </w:t>
      </w:r>
    </w:p>
    <w:p>
      <w:pPr>
        <w:pStyle w:val="Normal"/>
        <w:jc w:val="both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irch-Thomsen, Torben; Frederiksen, Pia &amp; Hans-Otto Sano (1996): Patterns of Environmental and Livelihood Change. SASA Notes and Working Paper, October 1996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Bitsch Olsen, Poul &amp; Kaare Pedersen (1997): Problemorienteret projektarbejde - en værktøjsbog. Roskilde Universitetsforlag, Frederiksberg C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laikie, Piers &amp; Harold Brookfield (1987): Land Degradation and Society. Methuen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serup, Ester (1970): Women’s Role in Economic Development. George Allen and Unwin Ltd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omley, Daniel W. (ed.) (1992): Making the Commons Work. ICS Press, San Francis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sley, Dennis J. &amp; Krishna Kumar (1988): The Collection, Analysis, and Use of Monitoring and Evaluation Data. Published for the World Bank. The Johns Hopkins University Press, Baltimo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ambers, Robert (1998): Relaxed and Participatory Appraisal - Notes on practical approaches and methods. Notes for a workshop held in Denmark, February 199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ambers, Robert; Arnold Pacey &amp; Lori Ann Thrupp (eds.) (1989): Farmer First. Farmer innovation and agricultural research. Intermediate Technology Publications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eman, J.S. (1990): Foundations of Social Theory. Harvard University Press, Cambrid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ehan, Kate (1992): Rural Households: Making a Living, pp.87-112, in: Bernstein, H.; Crow, B. &amp; H. Johnson: Rural Livelihoods, Crises and Responses. Oxford University Press, Oxfor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vis, Kathy (1991): Critical Sociology and Gender Relations, pp.65-86, in: Davis, K.; Leijenaar, M. &amp; J. Oldersma (eds.): The Gender of Power. Sage Publications, Lond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nzin, N.K. (1978): Sociological methods: A source book. McGraw-Hill, New Yor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tz, Ton; Druijven, Peter &amp; Dick Foeken (1992): Coping mechanisms and livelihood strategies - a summary of concepts, pp.37-43, in: Reitsma, H.; Dietz, T. &amp; L. de Haan (eds.): Coping with Semiaridity. Netherlands Geographical studies 146, Amsterda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urrenberger, E.P. &amp; N. Tannenbaum (1992): Household Economy, Political Economy, and Ideology: Peasants and the State in Southeast Asia. American Anthropologist 94(1):74-8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lis, Frank (1988): Peasant Economics. Cambridge University Press, Cambrid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gineer, Asghar A. (1992): The Rights of Women in Islam. C. Hurst &amp; Co Ltd.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vans, Alison (1991): Gender Issues in Rural Household Economics. IDS Bulletin, 1991, vol.22, no.1, Institute of Development Studies, Susse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eny, David; Berkes, Fikret; McCay, Bonnie J. &amp; James M.Acheson (1990): The Tradegy of the Commons: Twenty-Two Years Later. Human Ecology 18, no.1:1-1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dstein, H. (1986): Intrahousehold dynamics and farming system research and extension: conceptual framework. Mimeo.</w:t>
      </w:r>
    </w:p>
    <w:p>
      <w:pPr>
        <w:pStyle w:val="TextBody"/>
        <w:jc w:val="both"/>
        <w:rPr/>
      </w:pPr>
      <w:r>
        <w:rPr/>
        <w:t>Flick, Uwe (1998): An Introduction to Qualitative Research. Saga Publications Ltd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olbre, Nancy (1984): Cleaning House: New Perspectives on Household and Economic Development. New School for Social Research. (mimeographed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Giddens, Anthony (1993a): Problems of action and structure, pp.88-175, in: Cassell, P. (ed.) The Giddens reader. Macmillan, Basingstok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Giddens, Anthony (1993b): Domination and power, pp.212-283, in: Cassell, P. (ed.) The Giddens reader. Macmillan, Basingstok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idar, Raana (1996): Gender and Development. The American University of Cairo Press, Cai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nna, Susan S. &amp; Svein Jentoft (1996): Human Use of the Natural Environment: An Overview of Social and Economic Dimensions, in: Hanna, S.S.; Folke, C. &amp; K.-G. Maler (eds.): Rights to Nature. Island Press, Washington, D.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nna, Susan S. &amp; M. Munasinghe (eds.) (1995): Property Rights and the Environment. Social and Ecological Issues. Beijer International Institute of Ecological Economics and the World Bank, Washington, D.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nna, Susan S.; Folke, Carl &amp; Karl-Goran Maler (eds.) (1996): Rights to Nature. Island Press, Washington, D.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rdin, G. (1968): The tradegy of the commons. Science 162: 1243-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llis, Martin (1994): The philosophy of social science - an introduction. Cambridge University Press, Cambrid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lst-Jensen, Arild (1999): Geography. History &amp; Concepts. Sage Publications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Hoogeveen, Robert &amp; Michel Zöebisch (1999): Well Inventory and Groundwater in the Khanaser Valley, Syria. Report on a field study in northwestern Syria. Mimeo. International Center for Agricultural Research in the Dry Areas, Aleppo, Sy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unt, Diana (1991): Farm System and Household Economy as Framework for Prioritising and Appraising Technical Research: A Critical Appraisal of Current Approaches, pp.49-76, in: Haswell, M. &amp; D. Hunt: Rural Households in Emerging Societies. Berg Publishers Limited, Oxford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ckson, Cecile (1995): From conjugal contracts to environment relations: Some thought on labour and technology, pp.33-39, in: IDS Bulletin, Vol.26, No.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nsson, A.M.; Hammer, M.; Folke, Carl &amp; Robert Costanza (eds.) (1994): Investing in Natural Capital: The Ecological Economics Approach to Sustainability. ISEE/Island Press, Washington, D.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oekes, Susan &amp; Naila Kabeer (1991): researching households: methodological and empirical issues. IDS Bulletin , 22, 1-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beer, Naila &amp; Susan Joekes (1991): Editorial. IDS Bulletin, 1991, vol.22, no.1, Institute of Development Studies, Sussex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beer, Naila (1994): Reversed realities. Gender hierachies in development thought. Verso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andiyoti, Deniz (1990): Women and Household Production: The impact of Rural Transformation in Turkey, pp. 183-194, in: Glavanis, K. &amp; P. Glavanis (eds.) The Rural Middle East. Peasant Lives and Modes of Production. Zed Books Ltd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eilany, Ziad (1989): Land Reform in Syria, pp.209-223, in:  Middle East Studi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mter, Aafke (1991): Gender, Power and Feminist Theory, pp.42-62, in: Davis, K.; Leijenaar, M. &amp; J. Oldersma (eds.): The Gender of Power. Sage Publications, Londo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vale, Steinar (1994): Interview. Hans Reitzels Forlag, Københav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hmann, D. (1986): Two parhs of agrarian capitalism, or a critique of Chayanovian Marxism. Comparative Studies in Society and History, 28(4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inbach, T.R. &amp; A. Smith (1994): Off-farm Employment, Land, and Life Cycle: Transmigrant Households in Souh Sumatra, Indonesia. Economic Geography 70(3):273-29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ng, Norman (1992): From paradigm lost to paradigm regained? The case for an actor-oriented sociology of development, in: Long &amp; Long (eds.): Battlefields of knowledge. The interlocking of theory and practice in social research and development. Routledge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nd, Christian &amp; Lars Engberg-Pedersen (1994): Forvaltning af naturressourcer – i teorien, pp.21-37, in: Den Ny Verden 2, 27.årgang 1994. Center for Udviklingsforskn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cCay, Bonnie J. (1995): Common and private concerns. Advanges in Human Ecology 4: 89-116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Mikkelsen, Britta (1995): Methods for Development Work and Research. Sage Publications, New Delh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Miles, Matthew B. &amp; A. Michael Huberman (1994): Qualitative Data Analysis. Sage Publications, Thousand Oak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Mitchell, Bruce (1997): Resource and Environmental Management. Addison Wesley Longman Limited, Harlo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ore, Henrietta L. (1988): Feminism and anthropology. Polity Press, Cambrid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ore, Henrietta L. (1992): Households and Gender Relations. The Modelling of the Economy, pp. 131-148, in: Ortiz &amp; Lees (eds.) Understanding Economic Process. University Press of Amer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ore, Henrietta L. (1994): A passion for difference. Essays in anthropology and gender. Polity Press, Cambrid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orsy, Soheir A. (1990): Rural women, work and gender ideology: A study in Egyptian political economy transformation, pp. 87-159, in: Shami, S.; Taminian, L.; Morsy, S.; El Bakri, Z.B. &amp; E. Kameir (eds.) Women in Arab Society. Unesco, Par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rtimore, Michael (1995): Caring for the soil. Agricultural expansion, population growth, and natural resource degradation in the Sahel, pp. 55-77, in: Reenberg &amp; Secher Marcussen (eds.) The Sahel. Ethnobotany, agricultural and pastoral strategies, and development aid strategies. Proceedings of the 7th Danish Sahel Workshop, 4-6 January, 1995. SEREIN Occasional Paper No.1, Copenhag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rvaridi, Behrooz (1993): Resettlement, demographic change and resource use, in: Dodd, C. (ed.): Economy, Politics and Society in Cyprus. Eothen Press, Huntingt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rvaridi, Behrooz (1998): Population dynamics and environmental interactions: The value of integrating household analysis, pp.331-352, in: Clarke, J. &amp; D. Noin (eds.): Population and environment in arid regions. Man and the biosphere series vol. 19. UNESCO &amp; The Parthenon Publishing Group, Pari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rdtekst3"/>
        <w:rPr/>
      </w:pPr>
      <w:r>
        <w:rPr/>
        <w:t>Moser, Caroline O.N. (1993): Gender Planning and Development: Theory, Practice &amp; Training. Routledge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undy, Martha &amp; Smith, Richard S. (eds.): Part-Time Farming. Agricultural Development in the Zarqa River Bassin, Jordan. Yarmouk University, Jord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tting, Robert McC. (1993): Smallholders, Householders. Farm Families and the Ecology of Intensive, Sustainable Agriculture. Standford University Press, Califor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Neuman. W. Lawrence (1997): Social Research Methods. Allyn and Bacon, Bosto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ielsen, Trine (1998): Baseline Data. Khanaser Valley. Unpublished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Nielsen, Trine L. &amp; Michel Zöebisch (1999): Land-use dynamics and farmer-perceived degradation processes and causes: A case study from the agro-pastoral village of Im Mial, northwestern Syria. Paper presented at the 6</w:t>
      </w:r>
      <w:r>
        <w:rPr>
          <w:sz w:val="24"/>
          <w:vertAlign w:val="superscript"/>
        </w:rPr>
        <w:t xml:space="preserve">th. </w:t>
      </w:r>
      <w:r>
        <w:rPr>
          <w:sz w:val="24"/>
        </w:rPr>
        <w:t xml:space="preserve">International Conference on Development of Dry Lands, 22-27 August 1999, Cairo, Egypt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rth, D.C. (1993): Economic Performance through Time. The Nobel Prizes 1993. The Nobel Foundation and the Royal Swedish Academy, Stockhol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mara-Ojungu, Peter H. (1992): Resource Management in Developing Countries. Longman Scientific &amp; Technical, New Yor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rom, Elinor (1990): Governing the Commons: The Evolution of Institutions for Collective Action. Cambridge University Press, Cambridg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trom, Elinor (1992): The Rudiments of a Theory of the Origins, Survival, and Performance of Common Property Institutions, pp.293-315, in: Bromley, D.W. (ed.): Making the Commons Work. ICS Press, San Francis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et, Richard (1998): Modern Geographical Thought. Blackwell Publishers, Oxfor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thes, Volker (1995): The Political Economy of Syria under Asad. I.B.Tauris &amp; Co Ltd.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>
          <w:lang w:val="da-DK"/>
        </w:rPr>
      </w:pPr>
      <w:r>
        <w:rPr>
          <w:lang w:val="da-DK"/>
        </w:rPr>
        <w:t>Preston, D. (1992): Households and the Analysis of their Livelihood Strategies. Working Paper 92/11. School of Geography, University of Leeds.</w:t>
      </w:r>
    </w:p>
    <w:p>
      <w:pPr>
        <w:pStyle w:val="Normal"/>
        <w:jc w:val="both"/>
        <w:rPr>
          <w:sz w:val="24"/>
          <w:lang w:val="da-DK"/>
        </w:rPr>
      </w:pPr>
      <w:r>
        <w:rPr>
          <w:sz w:val="24"/>
          <w:lang w:val="da-DK"/>
        </w:rPr>
      </w:r>
    </w:p>
    <w:p>
      <w:pPr>
        <w:pStyle w:val="Normal"/>
        <w:jc w:val="both"/>
        <w:rPr/>
      </w:pPr>
      <w:r>
        <w:rPr>
          <w:sz w:val="24"/>
        </w:rPr>
        <w:t xml:space="preserve">Rocheleau, Dianne, Thomas-Slayter, Barbara &amp; Wangari, Ester (1996): Gender and environment. A feminist political ecology perspective, pp.3-23, in: Rocheleau </w:t>
      </w:r>
      <w:r>
        <w:rPr>
          <w:i/>
          <w:sz w:val="24"/>
        </w:rPr>
        <w:t>et al</w:t>
      </w:r>
      <w:r>
        <w:rPr>
          <w:sz w:val="24"/>
        </w:rPr>
        <w:t xml:space="preserve"> (eds.): feminist political ecology. Global issues and local experiences. Routledge, London.</w:t>
      </w:r>
    </w:p>
    <w:p>
      <w:pPr>
        <w:pStyle w:val="Brdtekst2"/>
        <w:jc w:val="both"/>
        <w:rPr>
          <w:sz w:val="24"/>
        </w:rPr>
      </w:pPr>
      <w:r>
        <w:rPr>
          <w:sz w:val="24"/>
        </w:rPr>
      </w:r>
    </w:p>
    <w:p>
      <w:pPr>
        <w:pStyle w:val="Brdtekst2"/>
        <w:jc w:val="both"/>
        <w:rPr/>
      </w:pPr>
      <w:r>
        <w:rPr/>
        <w:t>Rodda, Annabel (1991): Women and the environment. Zed Books Ltd., London.</w:t>
      </w:r>
    </w:p>
    <w:p>
      <w:pPr>
        <w:pStyle w:val="Brdtekst2"/>
        <w:jc w:val="both"/>
        <w:rPr/>
      </w:pPr>
      <w:r>
        <w:rPr/>
      </w:r>
    </w:p>
    <w:p>
      <w:pPr>
        <w:pStyle w:val="Brdtekst2"/>
        <w:jc w:val="both"/>
        <w:rPr/>
      </w:pPr>
      <w:r>
        <w:rPr/>
        <w:t>Sachs, Carolyn E. (1996): Gendered Fields: Rural Women, Agriculture, and Environment. Westview Press, Oxford.</w:t>
      </w:r>
    </w:p>
    <w:p>
      <w:pPr>
        <w:pStyle w:val="Brdtekst2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hlager, Edella &amp; Elinor Ostrom (1992): Property-Rights Regimes and Natural Resources: A Conceptual Analysis. Land Economics, Augus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coones, Ian &amp; John Thompson (1994): Beyond farmer first. Rural people’s knowledge, agricultural research and extension practise. Intermediate Technology Publications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coones, Ian </w:t>
      </w:r>
      <w:r>
        <w:rPr>
          <w:i/>
          <w:sz w:val="24"/>
        </w:rPr>
        <w:t>et al</w:t>
      </w:r>
      <w:r>
        <w:rPr>
          <w:sz w:val="24"/>
        </w:rPr>
        <w:t xml:space="preserve"> (1996): Hazards and Opportunities. Farming livelihoods in dryland Africa. Zed Books Ltd.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, Amartya K. (1990): Gender and Cooperative Conflicts, pp.123-149, in: Tinker, I. (ed.): Persistent Inequalities. Oxford University Press, Oxfor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nauer, Benjamin (1990): Impact of the Value of Women’s Time on Food and Nutrition, pp.150-161, in: Tinker, I. (ed.): Persistent Inequalities. Oxford University Press, Oxfor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hami, Seteney &amp; Taminian, Lucine (1990): Women’s participation in the Jordanian labour force: A comparison of urban and rural patterns, pp.1-73, in: Shami, S.; Taminian, L.; Morsy, S.; El Bakri, Z.B. &amp; E. Kameir (eds.) Women in Arab Society. Unesco, Par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Stake, Robert E. (1994): Case Studies, pp.236-247, in: Denzin, N.K. &amp; Y.S. Lincoln (eds.): Handbook of Qualitative Research. Sage Publications, Thousand Oaks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trauss, Anselm &amp; Juliet Corbin (1998): Basics of Qualitative Research. Sage Publications, Thousand Oak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ffen, Mary &amp; Mortimore, Michael (1994): Malthus controverted: The role of capital and technology in growth and environment recovery in Kenya, pp. 997-1010, in: World Development, Vol. 22, No.7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Tully, Dorene R. (1990): Household Labor Issues in West Asia and North Africa, pp.67-92, in: Tully, D. (ed.): Labor and Rainfed Agriculture in West Asia and North Africa. Kluwer Academic Publishers, Dordrech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urner, B.L.II; Goran Hyden &amp; Robert Kates (eds.)(1993): Population Growth and Agricultural Change in Africa. University Press of Florida, Gainesville.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utwiler, Richard, Haddad, Nasri &amp; Euan Thomson (1997): Crop-Livestock Integration in the Drier Areas of West Asia and North Africa, pp.5-23, in: Haddad, N., Tutwiler, R. &amp; E. Thomson (eds.): Improvement of Crop-Livestock Integration Systems in West Asia and North Africa. Proceedings of the Regional Symposium on Integrated Crop-Livestock Systems in the Dry Areas of West Asia and North Africa 6-8 November, 1995, Amman, Jord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 xml:space="preserve">Van de Steeg, Jeanette &amp; Michel Zöebisch (1999): Effects of Saline Irrigation Water on the Biomass Production of Irrigated Field Crops and Salt Accumulation in the Root Zone. Progress Report on a Field Study in Khanaser Valley, Northern Syria. Mimeo. International Center for Agricultural Research in the Dry Areas, (ICARDA), Aleppo, Syr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llareal, Magdalena (1992): The poverty of practice. Power, gender and intervention from an actor-oriented perspective, in: Long &amp; Long (eds.): Battlefields of knowledge. The interlocking of theory and practice in social research and development. Routledge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4"/>
        </w:rPr>
        <w:t>Whatmore, Sarah (1991): Farming Women: Gender, Work and Family Enterprise. Macmillan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ilson, Ken (1992): Thinking about the ethics of fieldwork, in: Devereux, S. &amp; J. Hoddonott (eds.): Fieldwork in Developing Countries. Harvester Wheatsheaf, Hertfordshi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lcott, H.F. (1994): Transforming qualitative data: Description, analysis, interpretation. Sage, Thousand Oak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lf, Diana L. (1997): Daughters, Decisions and Dominations: An empirical and Conceptual Critique of Household Strategies, pp.118-132, in: Visvanathan et al (eds.): The Women, Gender and Development Reader. Zed Books Ltd., Lond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olffensperger, Joan (1991): Engendered Structure: Giddens and the Conceptualization of Gender, pp.87-108, in: Davis, K.; Leijenaar, M. &amp; J. Oldersma (eds.): The Gender of Power. Sage Publications, London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Yin, Robert K. (1994): Case Study Research. Sage Publications Ltd, Thousand Oak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Young, K. (1990): Household resource management: the final distribution of benefits. Mime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284" w:header="851" w:top="1701" w:footer="0" w:bottom="1985"/>
      <w:pgNumType w:start="10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 xml:space="preserve">References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3">
    <w:name w:val="Brødteks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jc w:val="center"/>
    </w:pPr>
    <w:rPr>
      <w:sz w:val="24"/>
    </w:rPr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1:00:00Z</dcterms:created>
  <dc:creator>Unibank A/S</dc:creator>
  <dc:description/>
  <dc:language>en-US</dc:language>
  <cp:lastModifiedBy>Unibank A/S</cp:lastModifiedBy>
  <dcterms:modified xsi:type="dcterms:W3CDTF">2000-07-02T21:00:00Z</dcterms:modified>
  <cp:revision>2</cp:revision>
  <dc:subject/>
  <dc:title>Bibliography</dc:title>
</cp:coreProperties>
</file>