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Appendix G</w:t>
      </w:r>
    </w:p>
    <w:p>
      <w:pPr>
        <w:pStyle w:val="Normal"/>
        <w:rPr>
          <w:sz w:val="28"/>
        </w:rPr>
      </w:pPr>
      <w:r>
        <w:rPr>
          <w:sz w:val="28"/>
        </w:rPr>
      </w:r>
    </w:p>
    <w:p>
      <w:pPr>
        <w:pStyle w:val="Normal"/>
        <w:rPr/>
      </w:pPr>
      <w:r>
        <w:rPr/>
      </w:r>
    </w:p>
    <w:p>
      <w:pPr>
        <w:pStyle w:val="Heading3"/>
        <w:rPr/>
      </w:pPr>
      <w:r>
        <w:rPr/>
        <w:t>Case stories</w:t>
      </w:r>
    </w:p>
    <w:p>
      <w:pPr>
        <w:pStyle w:val="TextBody"/>
        <w:jc w:val="both"/>
        <w:rPr/>
      </w:pPr>
      <w:r>
        <w:rPr/>
        <w:t>Women’s different involvement in various activities, their access to and control over resources, decision-making competencies, property rights and income generating opportunities varies among women of differing age and status. The variety is illustrated in the case stories in box 1-4. The case stories do not reveal the informant’s real names.</w:t>
      </w:r>
    </w:p>
    <w:p>
      <w:pPr>
        <w:pStyle w:val="Normal"/>
        <w:jc w:val="both"/>
        <w:rPr/>
      </w:pPr>
      <w:r>
        <w:rPr/>
      </w:r>
    </w:p>
    <w:p>
      <w:pPr>
        <w:pStyle w:val="Heading1"/>
        <w:jc w:val="both"/>
        <w:rPr/>
      </w:pPr>
      <w:r>
        <w:rPr/>
        <w:t>Box 1</w:t>
      </w:r>
    </w:p>
    <w:p>
      <w:pPr>
        <w:pStyle w:val="TextBody"/>
        <w:numPr>
          <w:ilvl w:val="0"/>
          <w:numId w:val="0"/>
        </w:numPr>
        <w:jc w:val="both"/>
        <w:outlineLvl w:val="0"/>
        <w:rPr>
          <w:b/>
          <w:b/>
        </w:rPr>
      </w:pPr>
      <w:r>
        <w:rPr>
          <w:b/>
        </w:rPr>
        <w:t xml:space="preserve">Aisha, an unmarried daughter, in a nuclear household </w:t>
      </w:r>
    </w:p>
    <w:p>
      <w:pPr>
        <w:pStyle w:val="TextBody"/>
        <w:numPr>
          <w:ilvl w:val="0"/>
          <w:numId w:val="0"/>
        </w:numPr>
        <w:shd w:fill="E5E5E5" w:val="clear"/>
        <w:jc w:val="both"/>
        <w:outlineLvl w:val="0"/>
        <w:rPr/>
      </w:pPr>
      <w:r>
        <w:rPr/>
        <w:t xml:space="preserve">Aisha is 20 years old; she has 6 brothers and 3 sisters. Her mother died two years ago giving birth and her father remarried recently. After her mothers death she takes care of her siblings. At the same time she has to work in order to provide income for the family. Her father’s new marriage does not change these circumstances. Aisha is responsible for most domestic work; cooking and cleaning. She also participates in sharecropping, mainly growing vegetables and cotton, her tasks are connected to the weeding and harvesting. This year she does not perform any wage labour. When in the village she milks, but this activity is now left to her fathers new wife. Her father is responsible for the decision-making and providing for the family. When on migration her brother is responsible (only the children sharecrop); he makes the decisions and buy what they need. Aisha produces vegetable, cotton, milk, yoghurt and cheese. What they sharecrop they take part of and the rest goes to the landowner, produces from the village, yoghurt and wool are sold in Aleppo. Her father decides what to consume and what to sell; likewise he takes the money earned from different activities and decides how to spend household income. Aisha can not keep any of the income for herself neither does she own anything. She can only make decisions inside the house. As for income opportunities she says that she can undertake wage labour for a few days while on migration and keep the money. However, the circumstances do not leave her any free time to perform such activities. </w:t>
      </w:r>
    </w:p>
    <w:p>
      <w:pPr>
        <w:pStyle w:val="TextBody"/>
        <w:numPr>
          <w:ilvl w:val="0"/>
          <w:numId w:val="0"/>
        </w:numPr>
        <w:jc w:val="both"/>
        <w:outlineLvl w:val="0"/>
        <w:rPr/>
      </w:pPr>
      <w:r>
        <w:rPr/>
      </w:r>
    </w:p>
    <w:p>
      <w:pPr>
        <w:pStyle w:val="TextBody"/>
        <w:numPr>
          <w:ilvl w:val="0"/>
          <w:numId w:val="0"/>
        </w:numPr>
        <w:jc w:val="both"/>
        <w:outlineLvl w:val="0"/>
        <w:rPr>
          <w:b/>
          <w:b/>
        </w:rPr>
      </w:pPr>
      <w:r>
        <w:rPr>
          <w:b/>
        </w:rPr>
        <w:t>Box 2</w:t>
      </w:r>
    </w:p>
    <w:p>
      <w:pPr>
        <w:pStyle w:val="TextBody"/>
        <w:numPr>
          <w:ilvl w:val="0"/>
          <w:numId w:val="0"/>
        </w:numPr>
        <w:jc w:val="both"/>
        <w:outlineLvl w:val="0"/>
        <w:rPr>
          <w:b/>
          <w:b/>
        </w:rPr>
      </w:pPr>
      <w:r>
        <w:rPr>
          <w:b/>
        </w:rPr>
        <w:t>Zainah, a daughter-in-law, in an extended household</w:t>
      </w:r>
    </w:p>
    <w:p>
      <w:pPr>
        <w:pStyle w:val="TextBody"/>
        <w:shd w:fill="E5E5E5" w:val="clear"/>
        <w:jc w:val="both"/>
        <w:rPr/>
      </w:pPr>
      <w:r>
        <w:rPr/>
        <w:t xml:space="preserve">Zainah is 18 years old; she has been married two years and has one son. Before marriage she was still in school and did not work, after she married her workload has increased. She is responsible for all domestic work, as well as participating in sharecropping, such as growing vegetable, cotton and beans, mainly planting, weeding and harvesting. She does not have any responsibilities in off-farm activities. In Im Mial her father-in-law is responsible for everything, but on migration her husband is responsible for providing what is needed for the household (the parents-in-law stays in Im Mial). Zainah produces milk, yoghurt, vegetable, cotton and beans. Her mother-in-law decides what to sell and what to consume. Her father-in-law gets all money from the different activities, and decides how to spend household income. Zainah only own earrings, the rest of her </w:t>
      </w:r>
      <w:r>
        <w:rPr>
          <w:i/>
        </w:rPr>
        <w:t>mahr</w:t>
      </w:r>
      <w:r>
        <w:rPr/>
        <w:t xml:space="preserve"> she sold in order to build a new house for herself and her husband in Im Mial. Both parents are dead, however, she did not inherit anything. Her brother took everything after he father and she renounced her share. Her uncle decided how to divide the property. She herself decided to marry. Her husband paid 3000$ as </w:t>
      </w:r>
      <w:r>
        <w:rPr>
          <w:i/>
        </w:rPr>
        <w:t>mahr</w:t>
      </w:r>
      <w:r>
        <w:rPr/>
        <w:t xml:space="preserve">, of which she received the whole amount. She used the money to buy furniture, gold and clothes. In case of her husband dying she will stay with her father-in-law, together with her son, who will inherit. If she leaves the parents-in-laws’ household she will not inherit anything and she will have to leave her son with them. Her father-in-law makes all decisions. If she needs anything she will ask her husband who will have to ask his father for money. Zainah only makes her own decisions inside the house, for other issues she consults her husband. She has no income generating opportunities.   </w:t>
      </w:r>
    </w:p>
    <w:p>
      <w:pPr>
        <w:pStyle w:val="Normal"/>
        <w:jc w:val="both"/>
        <w:rPr>
          <w:sz w:val="24"/>
        </w:rPr>
      </w:pPr>
      <w:r>
        <w:rPr>
          <w:sz w:val="24"/>
        </w:rPr>
      </w:r>
    </w:p>
    <w:p>
      <w:pPr>
        <w:pStyle w:val="Heading2"/>
        <w:jc w:val="both"/>
        <w:rPr>
          <w:b/>
          <w:b/>
        </w:rPr>
      </w:pPr>
      <w:r>
        <w:rPr>
          <w:b/>
        </w:rPr>
        <w:t>Box 3</w:t>
      </w:r>
    </w:p>
    <w:p>
      <w:pPr>
        <w:pStyle w:val="Normal"/>
        <w:numPr>
          <w:ilvl w:val="0"/>
          <w:numId w:val="0"/>
        </w:numPr>
        <w:jc w:val="both"/>
        <w:outlineLvl w:val="0"/>
        <w:rPr/>
      </w:pPr>
      <w:r>
        <w:rPr>
          <w:b/>
          <w:sz w:val="24"/>
        </w:rPr>
        <w:t>Um Nassar, a married woman, in a nuclear household</w:t>
      </w:r>
      <w:r>
        <w:rPr>
          <w:sz w:val="28"/>
        </w:rPr>
        <w:t>.</w:t>
      </w:r>
    </w:p>
    <w:p>
      <w:pPr>
        <w:pStyle w:val="Normal"/>
        <w:shd w:fill="E5E5E5" w:val="clear"/>
        <w:jc w:val="both"/>
        <w:rPr/>
      </w:pPr>
      <w:r>
        <w:rPr>
          <w:sz w:val="24"/>
        </w:rPr>
        <w:t xml:space="preserve">Um Nassar is 40 years old; she has been married 23 years and has 7 sons and 8 daughters. Before marriage she did not do much work, since her father gave the land out for sharecropping. After the marriage she stayed 18 years with her parents-in-law, and she participated in the livestock rearing. Now her children are growing up and they can help, and she does not have to work as much as before, when she also cultivated. One of her daughters have already married and others will soon follow, she wish her sons would marry so that when the daughters leave for marriage there will be daughters-in-laws in the household to take over their duties. She is responsible for taking care of the children and dividing the work between her daughters. She does not have any responsibilities in the agricultural production this year, since they do not harvest the barley but leave it for the animals to grass. Her husband holds the responsibility to take care of the household and provide what ever needed. Um Nasser produces yoghurt, barley, hay, wool, eggs and olives, of which they keep most for consumption. Yoghurt and wool are sold at the market in Aleppo. She makes decisions concerning what to consume and what to sell. The income from agricultural production is held by her husband, however, he gives her some of it. The money earned by the daughters from gathering capers and picking cotton is spend by her husband to buy gold for the daughters. Um Nassar says that she cannot keep money for herself, she consider it to be a bad thing, since her husband work in order to provide for the whole family. The household relies totally on the cultivation outside Im Mial, within the village the income sources are not reliable. She decides how to spend household income. Um Nassar is one of the few women, in Im Mial, owning land. When marrying she received a </w:t>
      </w:r>
      <w:r>
        <w:rPr>
          <w:i/>
          <w:sz w:val="24"/>
        </w:rPr>
        <w:t>mahr</w:t>
      </w:r>
      <w:r>
        <w:rPr>
          <w:sz w:val="24"/>
        </w:rPr>
        <w:t xml:space="preserve"> in gold, which she sold and invested in land in Sfereeh, a nearby town, the land has been left as building land and the price has increased dramatically (last year she was offered 10.000$ to sell, but she did not yet do so). She has 4 chicken and 6 goats. Her father is still alive but seriously ill; therefor he divided the property between the children last year. The father wanted his daughters to have their share, but they refused. Every year the brothers provide them with a share of the production instead (olives, beans, figs, grapes, barley, wheat, sesame etc.) Her father was the one to decide for her to marry. Her father’s sister married the uncle of her husband, where the family met her husband and decided for them to marry. Her husband paid 11.000 SL in </w:t>
      </w:r>
      <w:r>
        <w:rPr>
          <w:i/>
          <w:sz w:val="24"/>
        </w:rPr>
        <w:t>mahr</w:t>
      </w:r>
      <w:r>
        <w:rPr>
          <w:sz w:val="24"/>
        </w:rPr>
        <w:t xml:space="preserve"> to marry her, the money were given from her husband to her father, she received gold and clothes from her father for around 9000 SL. In case her husband dies, she will stay with her children, who will inherit after their father. Since they are separated from the parents in law, nobody can take from their household. Her husband is responsible for most decisions although she makes decisions concerning the livestock. She does not make decisions without consulting him and do not have any opportunities for earning her own money. Her daily activities involve mainly domestic work, to fetch water and prepare food, as well as taking care of the lamb. She milks and makes butter and yoghurt. She stays in the village all year, although her husband and the eldest children (two sons and two daughters) leave for migration labour. In years with good harvest on their fields (which they have from the father in law – 4 ha) she harvest the barley and collect the hay by hand, she also put the barley outside to dry. Three of her daughters gather capers three month a year. Her activities are mainly not income generating, although both yoghurt and wool provide the household with an income.</w:t>
      </w:r>
    </w:p>
    <w:p>
      <w:pPr>
        <w:pStyle w:val="Heading2"/>
        <w:jc w:val="both"/>
        <w:rPr>
          <w:b/>
          <w:b/>
          <w:sz w:val="24"/>
        </w:rPr>
      </w:pPr>
      <w:r>
        <w:rPr>
          <w:b/>
          <w:sz w:val="24"/>
        </w:rPr>
      </w:r>
    </w:p>
    <w:p>
      <w:pPr>
        <w:pStyle w:val="Heading2"/>
        <w:jc w:val="both"/>
        <w:rPr>
          <w:b/>
          <w:b/>
        </w:rPr>
      </w:pPr>
      <w:r>
        <w:rPr>
          <w:b/>
        </w:rPr>
        <w:t>Box 4</w:t>
      </w:r>
    </w:p>
    <w:p>
      <w:pPr>
        <w:pStyle w:val="Heading2"/>
        <w:jc w:val="both"/>
        <w:rPr>
          <w:b/>
          <w:b/>
        </w:rPr>
      </w:pPr>
      <w:r>
        <w:rPr>
          <w:b/>
        </w:rPr>
        <w:t>Um Isa, a married woman in a nuclear households, with separated daughters-in-law</w:t>
      </w:r>
    </w:p>
    <w:p>
      <w:pPr>
        <w:pStyle w:val="TextBody"/>
        <w:shd w:fill="E5E5E5" w:val="clear"/>
        <w:jc w:val="both"/>
        <w:rPr/>
      </w:pPr>
      <w:r>
        <w:rPr/>
        <w:t>Um Isa is 63 years old; she has been married 47 years and has 7 sons and 6 daughters of which two sons and one daughter are still in the household. Before she married she did the same work as after, only the responsibilities changed; “b</w:t>
      </w:r>
      <w:r>
        <w:rPr>
          <w:i/>
        </w:rPr>
        <w:t>efore I was free now my husband controls me</w:t>
      </w:r>
      <w:r>
        <w:rPr/>
        <w:t>”. When her two eldest daughter’s married (they left at the same time) her sons were still not married, which meant an increased workload for her. When her sons married and the daughters-in-law lived with her they helped with the work. Two of her sons married the same day, and her workload diminished, since the daughters-in-law did all the domestic work. When they separated her workload again increased, since she only have one daughter left in the household. She is responsible for the domestic work, for the livestock, to foster them, milk and the processing of yoghurt. She is also responsible for the home-garden, and to clean the seeds for stones after the barley harvest. She has no off-farm responsibilities. Her husband is responsible for providing everything for the household, and take care of the youngest son. The elder sons will help if they need it and visa versa. Um Isa produces yoghurt, vegetable, wool, eggs and cheese, of which most are for household consumption. However, she sells eggs within the community and yoghurt and wool are sold in Aleppo. She decides what to consume and what to sell. Her husband holds the money from agricultural production, although she keeps the money from the eggs, in order to buy presents for her daughter. The production in Im Mial is risky and unpredictable; they can rely neither on the land nor on the production of yoghurt. Last year, due to low rainfalls they had to sell 100 sheep in order to buy food for the livestock “</w:t>
      </w:r>
      <w:r>
        <w:rPr>
          <w:i/>
        </w:rPr>
        <w:t>they eat each other</w:t>
      </w:r>
      <w:r>
        <w:rPr/>
        <w:t xml:space="preserve">”. Her husband decides how to spend the household income. Um Isa own some land, which she intends to give to the children, the land is usual grown with barley or left fallow. She has 7 sheep and 10 chickens. She inherited 11 sheep after her father, who decided that she should have her share before he died. This however, caused problems within the family, since her brothers did not want to give her her share of the inheritance. Her oldest brother decided for her to marry. Her brother wanted to marry her husband’s sister but did not have the means to do so without exchange. In such marriages no </w:t>
      </w:r>
      <w:r>
        <w:rPr>
          <w:i/>
        </w:rPr>
        <w:t>mahr</w:t>
      </w:r>
      <w:r>
        <w:rPr/>
        <w:t xml:space="preserve"> is paid and she received only 1500SL in gold from her father. She points out that for the women it is better not to enter into an exchange marriage, for which they receive around 1000$ whereas they receive 2000$ for a normal marriage. In case her husband dies she will stay with her children and they will take care of her. Usually the mother stays with the youngest son. Her husband still makes most decisions although some are left for the sons to make. As for the sons separate household they have their own economy but the father still makes decisions concerning migration. They themselves find the work and will keep their income for their own nuclear households, although the father can decide that they should give part to another brother if one of them is in need. Um Isa only makes independent decisions inside the house, and do not have any opportunity to earn her own income, she says that even though she have livestock of her own, she can not decide to sell, since the money will go to the household. </w:t>
      </w:r>
    </w:p>
    <w:p>
      <w:pPr>
        <w:pStyle w:val="Heading1"/>
        <w:jc w:val="both"/>
        <w:rPr>
          <w:b w:val="false"/>
          <w:b w:val="false"/>
        </w:rPr>
      </w:pPr>
      <w:r>
        <w:rPr>
          <w:b w:val="false"/>
        </w:rPr>
      </w:r>
    </w:p>
    <w:p>
      <w:pPr>
        <w:pStyle w:val="Normal"/>
        <w:jc w:val="both"/>
        <w:rPr>
          <w:b/>
          <w:b/>
        </w:rPr>
      </w:pPr>
      <w:r>
        <w:rPr>
          <w:b/>
        </w:rPr>
      </w:r>
    </w:p>
    <w:sectPr>
      <w:headerReference w:type="default" r:id="rId2"/>
      <w:headerReference w:type="first" r:id="rId3"/>
      <w:type w:val="nextPage"/>
      <w:pgSz w:w="11906" w:h="16838"/>
      <w:pgMar w:left="1701" w:right="1418" w:gutter="284" w:header="851" w:top="1701" w:footer="0" w:bottom="1985"/>
      <w:pgNumType w:start="1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Appendix G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1:12:00Z</dcterms:created>
  <dc:creator>Unibank A/S</dc:creator>
  <dc:description/>
  <dc:language>en-US</dc:language>
  <cp:lastModifiedBy>Unibank A/S</cp:lastModifiedBy>
  <cp:lastPrinted>2000-02-26T12:21:00Z</cp:lastPrinted>
  <dcterms:modified xsi:type="dcterms:W3CDTF">2000-07-02T21:12:00Z</dcterms:modified>
  <cp:revision>2</cp:revision>
  <dc:subject/>
  <dc:title>Appendix C</dc:title>
</cp:coreProperties>
</file>