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</w:rPr>
        <w:t>Appendix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Household informations</w:t>
      </w:r>
    </w:p>
    <w:p>
      <w:pPr>
        <w:pStyle w:val="Normal"/>
        <w:rPr>
          <w:sz w:val="24"/>
        </w:rPr>
      </w:pPr>
      <w:r>
        <w:rPr>
          <w:sz w:val="24"/>
        </w:rPr>
        <w:t>Combination of primary and secondary data on household level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134"/>
        <w:gridCol w:w="992"/>
        <w:gridCol w:w="1134"/>
        <w:gridCol w:w="1276"/>
        <w:gridCol w:w="992"/>
        <w:gridCol w:w="1134"/>
        <w:gridCol w:w="1134"/>
      </w:tblGrid>
      <w:tr>
        <w:trPr/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House-hold nr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Head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Houses Im Mial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Residence  Im M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Primary da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Secondary data</w:t>
            </w:r>
          </w:p>
        </w:tc>
      </w:tr>
      <w:tr>
        <w:trPr/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My samp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Demo-graph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Land, livesto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</w:rPr>
              <w:t>Migration</w:t>
            </w:r>
          </w:p>
        </w:tc>
      </w:tr>
      <w:tr>
        <w:trPr/>
        <w:tc>
          <w:tcPr>
            <w:tcW w:w="92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mar El-Amoutt #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umaia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Amou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yu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brahim El-Amou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brahim El-Amou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hadis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mar El-Amout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Jema’a Swaidan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Na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amadan Swai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hato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hamed Swai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Zel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Barakat El-Swai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hato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4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Swai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Yoseif El-Swai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asrid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Jema’a El-Swai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hmoud El-Swai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mar El-Swai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Jema’a El-Hel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m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ousein El-Hel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5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mar El-Hel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brahim El-Hel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at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mar El-Hel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at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haled El-Adulla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moud El-Shan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Turkie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9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Shann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jj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Ahmed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hatou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heban El-Ahm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0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El-Ahm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d El-Abdul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edi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Ha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atih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weidan Ha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ouqri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ousein Ha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abo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hmou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Nu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3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mou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eri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>
          <w:trHeight w:val="41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i Sweidan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Sweid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ousein El-Weheish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hadou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i El-Sheban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hattab El-Mouham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mmoud El-Mouhamed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Nad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El-Mouham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eri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8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hmoud El-Mouham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eri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efaze’a El-Sallo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9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dnan El-Sallo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s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19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Asri El-Sallou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houa’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hahou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san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War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2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i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2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Jema’a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2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mar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m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3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Khalaf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3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at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3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ousein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3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san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Has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mee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Zakour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ssa El-Sheban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6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Omar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d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6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i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6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mou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uri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7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Jema’a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Waf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7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brahim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7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ousein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7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7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hmou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7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Jenei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Jenei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Fat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brahim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ar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9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9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mmou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9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hmou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amdo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Refea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Weheish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ousein El-Weheish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dd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hme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2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o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2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mmou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Alo El-Weheish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brahim El-Weheish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san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ellou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ahmoud El-Weheis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Ibrahim El-She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Mouhamed El-Om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ousein El-Qar’osh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Hamoud El-Omar #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 households have house in Im Mial</w:t>
      </w:r>
    </w:p>
    <w:p>
      <w:pPr>
        <w:pStyle w:val="Normal"/>
        <w:rPr/>
      </w:pPr>
      <w:r>
        <w:rPr/>
        <w:t>60 households with regular residense in Im Mial</w:t>
      </w:r>
    </w:p>
    <w:p>
      <w:pPr>
        <w:pStyle w:val="Normal"/>
        <w:rPr/>
      </w:pPr>
      <w:r>
        <w:rPr/>
        <w:t>38 households in my sample</w:t>
      </w:r>
    </w:p>
    <w:p>
      <w:pPr>
        <w:pStyle w:val="Normal"/>
        <w:rPr/>
      </w:pPr>
      <w:r>
        <w:rPr/>
        <w:t xml:space="preserve">60 households with secondary data on demography (an overlap with my total sample, 38 households) </w:t>
      </w:r>
    </w:p>
    <w:p>
      <w:pPr>
        <w:pStyle w:val="Normal"/>
        <w:rPr/>
      </w:pPr>
      <w:r>
        <w:rPr/>
        <w:t>37 households with secondary data on land and livestock (an overlap with my sample for 30 households)</w:t>
      </w:r>
    </w:p>
    <w:p>
      <w:pPr>
        <w:pStyle w:val="Normal"/>
        <w:rPr/>
      </w:pPr>
      <w:r>
        <w:rPr/>
        <w:t>37 households with secondary data on migration (an overlap with my sample for 29 households)</w:t>
      </w:r>
    </w:p>
    <w:p>
      <w:pPr>
        <w:pStyle w:val="Normal"/>
        <w:rPr/>
      </w:pPr>
      <w:r>
        <w:rPr/>
        <w:t>The total overlap of secondary and primary data is only 26 househo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418" w:gutter="284" w:header="851" w:top="1701" w:footer="0" w:bottom="1985"/>
      <w:pgNumType w:start="1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Style w:val="PageNumber"/>
        <w:i/>
      </w:rPr>
      <w:t xml:space="preserve">Appendix A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1:07:00Z</dcterms:created>
  <dc:creator>Unibank A/S</dc:creator>
  <dc:description/>
  <dc:language>en-US</dc:language>
  <cp:lastModifiedBy>Unibank A/S</cp:lastModifiedBy>
  <cp:lastPrinted>2000-05-11T09:29:00Z</cp:lastPrinted>
  <dcterms:modified xsi:type="dcterms:W3CDTF">2000-07-02T21:07:00Z</dcterms:modified>
  <cp:revision>2</cp:revision>
  <dc:subject/>
  <dc:title>Combining informations</dc:title>
</cp:coreProperties>
</file>