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pter 6</w:t>
      </w:r>
    </w:p>
    <w:p>
      <w:pPr>
        <w:pStyle w:val="Heading2"/>
        <w:rPr>
          <w:sz w:val="24"/>
        </w:rPr>
      </w:pPr>
      <w:r>
        <w:rPr/>
        <w:t>Discussion on the Findings</w:t>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Brdtekst3"/>
        <w:rPr>
          <w:b w:val="false"/>
          <w:b w:val="false"/>
        </w:rPr>
      </w:pPr>
      <w:r>
        <w:rPr>
          <w:b w:val="false"/>
        </w:rPr>
        <w:t xml:space="preserve">The intention of this chapter is to revert to the focal point of this thesis, being gender resource management, in order to discuss the findings from the previous chapter. The general trends of the findings are summarised, and its empirical and theoretical implications discussed. This chapter is structured as part I in chapter 2, the theoretical framework. The different theoretical discussions are brought up in order to discuss their relevance for the empirical findings. Returning to figure 2.2, which provides a frame for compiling the theoretical framework and the empirical findings, at different levels. After having discussed the theoretical implications of the findings, the generalisational impact of the case is discussed. </w:t>
      </w:r>
    </w:p>
    <w:p>
      <w:pPr>
        <w:pStyle w:val="Brdtekst3"/>
        <w:rPr>
          <w:b w:val="false"/>
          <w:b w:val="false"/>
        </w:rPr>
      </w:pPr>
      <w:r>
        <w:rPr>
          <w:b w:val="false"/>
        </w:rPr>
      </w:r>
    </w:p>
    <w:p>
      <w:pPr>
        <w:pStyle w:val="Brdtekst3"/>
        <w:rPr/>
      </w:pPr>
      <w:r>
        <w:rPr/>
        <w:t>Resources and their utilisation</w:t>
      </w:r>
    </w:p>
    <w:p>
      <w:pPr>
        <w:pStyle w:val="Brdtekst3"/>
        <w:rPr>
          <w:b w:val="false"/>
          <w:b w:val="false"/>
        </w:rPr>
      </w:pPr>
      <w:r>
        <w:rPr>
          <w:b w:val="false"/>
        </w:rPr>
        <w:t xml:space="preserve">The different resources used within the household and community show accordance with the theoretical distinction put forward by Altieri (1995). The differentiation between natural, material and social resources has proven valuable in the analysis of resource availability, access and control. The production system involves utilisation of the different resources described within the theoretical framework. Natural, material and social resources are of equal importance, since the other determines the utilisation of one, and one cannot be utilised without the other. </w:t>
      </w:r>
    </w:p>
    <w:p>
      <w:pPr>
        <w:pStyle w:val="Brdtekst3"/>
        <w:rPr>
          <w:b w:val="false"/>
          <w:b w:val="false"/>
        </w:rPr>
      </w:pPr>
      <w:r>
        <w:rPr>
          <w:b w:val="false"/>
        </w:rPr>
      </w:r>
    </w:p>
    <w:p>
      <w:pPr>
        <w:pStyle w:val="Brdtekst3"/>
        <w:rPr>
          <w:b w:val="false"/>
          <w:b w:val="false"/>
        </w:rPr>
      </w:pPr>
      <w:r>
        <w:rPr>
          <w:b w:val="false"/>
        </w:rPr>
        <w:t>As the household asset base is linked to access to natural, material and social resources, it is an indicator of the overall household room for manoeuvre and the opportunities to diversify household strategies. Household assets influence in large women’s access to different resources, as well as their opportunities in creating room for manoeuvre. The empirical analysis shows that women’s capacity to act decreases in households with limited assets. However, a low asset base within the household does not necessarily remove women’s opportunities for income generating activities since resource poor households often encourage the utilisation of local natural resources. However, for households with low assets, involved in migration labour, women’s opportunities are further limited and the income generating activities and autonomy decreases. Women contributing to migration income have limited opportunity to engage themselves in the use of local resources especially natural vegetation, livestock and poultry, in which women hold the most autonomy.</w:t>
      </w:r>
    </w:p>
    <w:p>
      <w:pPr>
        <w:pStyle w:val="Brdtekst3"/>
        <w:rPr>
          <w:b w:val="false"/>
          <w:b w:val="false"/>
        </w:rPr>
      </w:pPr>
      <w:r>
        <w:rPr>
          <w:b w:val="false"/>
        </w:rPr>
      </w:r>
    </w:p>
    <w:p>
      <w:pPr>
        <w:pStyle w:val="Brdtekst3"/>
        <w:rPr>
          <w:b w:val="false"/>
          <w:b w:val="false"/>
        </w:rPr>
      </w:pPr>
      <w:r>
        <w:rPr>
          <w:b w:val="false"/>
        </w:rPr>
        <w:t>Women’s access to resources is unequally distributed among the different types of resources identified by Altieri (1995). Whereas their access to natural resources is higher, their access to material as well as social resources, especially labour, is limited. This enhances women’s room for manoeuvre since they depend on others for allocation of resources and are underlayed other household members decision-making in resource management issues. Although women use their social networks in order to gain autonomy and access to productive resources, this is mainly done according to special circumstances, as described for women’s inheritance strategies. Women seek to enhance their possible access to social networks, and thereby their social security, rather than claim their rights to property. Natural resources are the main source of female access and control. Women have access to natural vegetation, although the utilisation of these resources are underlayed other tasks. Women’s autonomy in this area can be ascribed resource abundance and no gender interest in these resources causing conflict. Hence when scarcity is not prevalent and conflicts do not emerge, women hold increased possibilities to influence, access and control resources. As for material resources women’s property constitutes their main access here of. The property women hold primarily derive from their dowry which they increasingly control, although it often is allocated to the nuclear household and spent in times of hardship.</w:t>
      </w:r>
    </w:p>
    <w:p>
      <w:pPr>
        <w:pStyle w:val="Brdtekst3"/>
        <w:rPr>
          <w:b w:val="false"/>
          <w:b w:val="false"/>
        </w:rPr>
      </w:pPr>
      <w:r>
        <w:rPr>
          <w:b w:val="false"/>
        </w:rPr>
      </w:r>
    </w:p>
    <w:p>
      <w:pPr>
        <w:pStyle w:val="Brdtekst3"/>
        <w:rPr>
          <w:b w:val="false"/>
          <w:b w:val="false"/>
        </w:rPr>
      </w:pPr>
      <w:r>
        <w:rPr>
          <w:b w:val="false"/>
        </w:rPr>
        <w:t>The household access to resources is likewise the point of departure for a discussion on women’s access to resources. In areas with a limited resource base in general and increasing problems for household dependence upon local resources and dryland farming it is not surprising that women’s access to resources is limited. The interest is therefore not so much the limitation in women’s resource access but rather what determines the varying female access to these scarce resources.</w:t>
      </w:r>
    </w:p>
    <w:p>
      <w:pPr>
        <w:pStyle w:val="Brdtekst3"/>
        <w:rPr>
          <w:b w:val="false"/>
          <w:b w:val="false"/>
        </w:rPr>
      </w:pPr>
      <w:r>
        <w:rPr>
          <w:b w:val="false"/>
        </w:rPr>
      </w:r>
    </w:p>
    <w:p>
      <w:pPr>
        <w:pStyle w:val="Brdtekst3"/>
        <w:rPr/>
      </w:pPr>
      <w:r>
        <w:rPr/>
        <w:t xml:space="preserve">Management of resources </w:t>
      </w:r>
    </w:p>
    <w:p>
      <w:pPr>
        <w:pStyle w:val="Brdtekst3"/>
        <w:rPr/>
      </w:pPr>
      <w:r>
        <w:rPr>
          <w:b w:val="false"/>
        </w:rPr>
        <w:t xml:space="preserve">Property regimes as described in the theoretical framework by e.g. Berkes 1989, 1996; Feeny </w:t>
      </w:r>
      <w:r>
        <w:rPr>
          <w:b w:val="false"/>
          <w:i/>
        </w:rPr>
        <w:t xml:space="preserve">et al </w:t>
      </w:r>
      <w:r>
        <w:rPr>
          <w:b w:val="false"/>
        </w:rPr>
        <w:t>1990; McCay 1995, have not been a focal point in this case study, since most land is either rented from the government or community land with open access. The property regimes are however, of importance in the understanding of different resource management systems. Whereas private resources are subjects for negotiation within the household, common property resources are moulded, and negotiation takes place within the community arena. In this study common property resources are crucial for the majority of extended families as they provide pasture for livestock rearing. However, the resources used under common property regime within this community are considered an open-access resource and not affected by institutional management, although informal constraints affect the utilisation of such resources. For women it is not so much their legal entitlements to resources, which are important, rather their opportunity to deal with the property concerned. Although some women hold legal rights to resources as land or livestock they do not necessarily have control over this property. On the other hand widows may have considerable control over their late husband’s property eventhough the legal rights belong to their sons.</w:t>
      </w:r>
    </w:p>
    <w:p>
      <w:pPr>
        <w:pStyle w:val="Brdtekst3"/>
        <w:rPr>
          <w:b w:val="false"/>
          <w:b w:val="false"/>
        </w:rPr>
      </w:pPr>
      <w:r>
        <w:rPr>
          <w:b w:val="false"/>
        </w:rPr>
      </w:r>
    </w:p>
    <w:p>
      <w:pPr>
        <w:pStyle w:val="Brdtekst3"/>
        <w:rPr>
          <w:b w:val="false"/>
          <w:b w:val="false"/>
        </w:rPr>
      </w:pPr>
      <w:r>
        <w:rPr>
          <w:b w:val="false"/>
        </w:rPr>
        <w:t>The institutional approach to resource management put forward in the theoretical framework by different authors (among others North 1993; Ostrom 1990; Lund &amp; Engberg-Pedersen 1994) has proven to be an useful approach both when concerned with common property resources and private resources. At the same time it provides a framework for understanding household resource management, which can be linked to different perceptions of the household and the discussions occurring when considering negotiation, rights and intra-household conflicts over resources. The empiri has shown that the institutional rules and norms for regulation of human interaction, regarding utilisation of different resources, are culturally determined. Norms according to gender division of labour, significance of seniority and marital status are all affecting individual resource access and control thereof. These norms are in general imposed by a wider cultural context, where kin relations play a vital role in the maintenance of these sets of norms. The formal constraints as rules and laws are not of much importance when considering household resource management, although politically determined regulations set the wider frame for possible resource utilisation, which is the case for land reform politics. This case has shown that norms might be formed within any of the structures of the household, kinship or community as well as larger structures such as tradition and religion. Rules are of a similar form although legal rules are mainly constituted within the regional or state administration.</w:t>
      </w:r>
    </w:p>
    <w:p>
      <w:pPr>
        <w:pStyle w:val="Brdtekst3"/>
        <w:rPr>
          <w:b w:val="false"/>
          <w:b w:val="false"/>
        </w:rPr>
      </w:pPr>
      <w:r>
        <w:rPr>
          <w:b w:val="false"/>
        </w:rPr>
      </w:r>
    </w:p>
    <w:p>
      <w:pPr>
        <w:pStyle w:val="Brdtekst3"/>
        <w:rPr/>
      </w:pPr>
      <w:r>
        <w:rPr/>
        <w:t>Livelihood strategies</w:t>
      </w:r>
    </w:p>
    <w:p>
      <w:pPr>
        <w:pStyle w:val="Brdtekst3"/>
        <w:rPr>
          <w:b w:val="false"/>
          <w:b w:val="false"/>
        </w:rPr>
      </w:pPr>
      <w:r>
        <w:rPr>
          <w:b w:val="false"/>
        </w:rPr>
        <w:t xml:space="preserve">Livelihood strategies play a crucial role in the gender division of labour and women’s task assignment. The empirical analysis shows that the livelihood strategies are largely diversified. This case has illustrated the theoretical assumption, described by e.g. Hunt (1991); Berry (1993); Tully (1990), of households diversifying their strategy. As household livelihood strategies have diversified so has women’s involvement in different activities. This implies a decrease in women’s access and control over specific resources as they diversify their activities, in order to involve migration labour. The increased importance of cash income, which is mainly controlled by males, has decreased women’s importance in managing household products. Women hold autonomy regarding the sale and purchase of goods for household consumption. As the home based production and processing has decreased and households become primarily dependent on non-home based production and cash income, women’s autonomy in these areas is losing importance. Women’s opportunities and autonomy dependent on the household livelihood strategy since it forms the base for task assignment and involvement in reproduction and production, non-income and income generating activities. </w:t>
      </w:r>
    </w:p>
    <w:p>
      <w:pPr>
        <w:pStyle w:val="Brdtekst3"/>
        <w:rPr>
          <w:b w:val="false"/>
          <w:b w:val="false"/>
        </w:rPr>
      </w:pPr>
      <w:r>
        <w:rPr>
          <w:b w:val="false"/>
        </w:rPr>
      </w:r>
    </w:p>
    <w:p>
      <w:pPr>
        <w:pStyle w:val="Brdtekst3"/>
        <w:rPr>
          <w:b w:val="false"/>
          <w:b w:val="false"/>
        </w:rPr>
      </w:pPr>
      <w:r>
        <w:rPr>
          <w:b w:val="false"/>
        </w:rPr>
        <w:t>The women holding most autonomy in resource management issues are women in households with a local resource based livelihood strategy. Involvement in livestock rearing not only means an increased workload for women but also an increase in autonomy. Women in households which primarily use local resources hold access to different local resources and autonomy according to these, although rarely control over resources and products. However, for women in households that primarily depend on migration labour, there is little option for women’s autonomy. In addition women involved primarily in migration labour often provide their extended families with female labour which means that their labour is still under the control of their mothers-in-law. In sharecropping or wage labour, in which both men and women partake, women do not hold any autonomy nor do they control the income generated by their labour. However, the female head often has some influence on the division between consumption and sale.</w:t>
      </w:r>
    </w:p>
    <w:p>
      <w:pPr>
        <w:pStyle w:val="Brdtekst3"/>
        <w:rPr>
          <w:b w:val="false"/>
          <w:b w:val="false"/>
        </w:rPr>
      </w:pPr>
      <w:r>
        <w:rPr>
          <w:b w:val="false"/>
        </w:rPr>
      </w:r>
    </w:p>
    <w:p>
      <w:pPr>
        <w:pStyle w:val="Brdtekst3"/>
        <w:rPr/>
      </w:pPr>
      <w:r>
        <w:rPr/>
        <w:t>The concept of households</w:t>
      </w:r>
    </w:p>
    <w:p>
      <w:pPr>
        <w:pStyle w:val="Brdtekst3"/>
        <w:rPr>
          <w:b w:val="false"/>
          <w:b w:val="false"/>
        </w:rPr>
      </w:pPr>
      <w:r>
        <w:rPr>
          <w:b w:val="false"/>
        </w:rPr>
        <w:t xml:space="preserve">Arguing that the ‘bargaining model’ as described in the theoretical framework by several authors (e.g. Folbre 1984; Sen 1990; Moore 1992, 1994) forms a point of departure for the understanding of the intra-household process of decision-making, it still lacks some flexibility in its statements. The model therefore does not paint the whole picture and proves difficult to investigate in practice, since changing roles for household members and changing autonomy patterns within the household prevail. This case study has shown, in accordance with Crehan 1992; Preston 1992; Haidar 1996, that households cannot always be seen as units of consumption and production as social networks play a role in the determination of such patterns. The separation of households from extended families and the establishment of nuclear households do not confine production and consumption to these units; rather an exchange of labour and products takes place. The main problems occur when different household structures, such as extended and nuclear households, are seen as homogenous categories. Although these two forms of household structures hold particular characteristics distinguishing them from each other, a further division exists among households of the same structure. The household transformation cycle is a continuos process; simultaneously the life cycle is proceeding with the effect of household structures constantly changing household availability of family labour, as described by Chayanov.    </w:t>
      </w:r>
    </w:p>
    <w:p>
      <w:pPr>
        <w:pStyle w:val="Brdtekst3"/>
        <w:rPr>
          <w:b w:val="false"/>
          <w:b w:val="false"/>
        </w:rPr>
      </w:pPr>
      <w:r>
        <w:rPr>
          <w:b w:val="false"/>
        </w:rPr>
      </w:r>
    </w:p>
    <w:p>
      <w:pPr>
        <w:pStyle w:val="Normal"/>
        <w:jc w:val="both"/>
        <w:rPr>
          <w:sz w:val="24"/>
        </w:rPr>
      </w:pPr>
      <w:r>
        <w:rPr>
          <w:sz w:val="24"/>
        </w:rPr>
        <w:t>The process of decision-making within the household is an important issue to address. This case has proven that different household members hold varying decision-making competence (in accordance with Moser 1993; Kabeer &amp; Joekes 1991; Whatmore 1991). Although overall autonomy is vested in the household head, most household members hold some autonomy in areas of concern to them. However, it should be noted that decision-making competence does not always denote power. Household members are generally ascribed autonomy according to their position in the household hierarchy based on gender and age. As such different members hold decision-making competence according to different tasks or concerning other household members. Where women have decision-making competence concerning specific tasks involving themselves or other females under their control this competence does not denote power, since the task assignment is underlayed male control. Although women hold limited formal decision-making competence they do have means of influencing household decisions. However, women express the limitations caused by polygamy, since their husband may threaten to remarry, they feel obliged to submit themselves to certain decisions and as such their position in negotiation is weak. The importance of social and historical views of rights and responsibilities affect the bargaining position of different household members, and thereby the gender division of labour. Simultaneously, the women’s large responsibilities in the reproduction and the thereby limited opportunities to be involved in other activities, decrease their bargaining power, since they are in large assigned tasks within the home sphere, as described by Morvaridi (1993). While women have less control over property and have become economically more dependent on men, they have gained some autonomy in marriage organisation.</w:t>
      </w:r>
    </w:p>
    <w:p>
      <w:pPr>
        <w:pStyle w:val="Brdtekst3"/>
        <w:rPr>
          <w:b w:val="false"/>
          <w:b w:val="false"/>
          <w:sz w:val="24"/>
        </w:rPr>
      </w:pPr>
      <w:r>
        <w:rPr>
          <w:b w:val="false"/>
          <w:sz w:val="24"/>
        </w:rPr>
      </w:r>
    </w:p>
    <w:p>
      <w:pPr>
        <w:pStyle w:val="Brdtekst3"/>
        <w:rPr/>
      </w:pPr>
      <w:r>
        <w:rPr/>
        <w:t>Labour</w:t>
      </w:r>
    </w:p>
    <w:p>
      <w:pPr>
        <w:pStyle w:val="Brdtekst3"/>
        <w:rPr>
          <w:b w:val="false"/>
          <w:b w:val="false"/>
        </w:rPr>
      </w:pPr>
      <w:r>
        <w:rPr>
          <w:b w:val="false"/>
        </w:rPr>
        <w:t xml:space="preserve">This case study has shown evidence of small-scale farm household dependency on family labour for production as Chayanov points out. The availability of family labour is constantly changing. Although wage employment is not incorporated into Chayanov’s theory this is a condition increasingly difficult to neglect as its importance for small-scale farming households are increasing. The development toward incorporating migration labour into household livelihood strategies has changed the availability of family labour for tasks concerned with the use of local resources. The available family labour varies according to household structure. Whereas the extended households hold a large percentage of young productive labour, this is not always the case for the nuclear households, which are much less homogeneous. The extended households have a lower consumer/worker ratio indicating better opportunities to free labour for production, whereas the higher consumer/worker ratio in the nuclear households increases the need for women to spend their time on childcare and maintenance of the household, mainly reproductive activities. The household structure offers differing labour availability and thereby different livelihood opportunities. </w:t>
      </w:r>
    </w:p>
    <w:p>
      <w:pPr>
        <w:pStyle w:val="Brdtekst3"/>
        <w:rPr>
          <w:b w:val="false"/>
          <w:b w:val="false"/>
        </w:rPr>
      </w:pPr>
      <w:r>
        <w:rPr>
          <w:b w:val="false"/>
        </w:rPr>
      </w:r>
    </w:p>
    <w:p>
      <w:pPr>
        <w:pStyle w:val="Brdtekst3"/>
        <w:rPr>
          <w:b w:val="false"/>
          <w:b w:val="false"/>
        </w:rPr>
      </w:pPr>
      <w:r>
        <w:rPr>
          <w:b w:val="false"/>
        </w:rPr>
        <w:t xml:space="preserve">The calculation of consumer/worker ratio, as used in this thesis, is especially problematic for the group of 10-19 year old females. Within this group the task assignments varies according to age. At the same time the females within this group belong to varying marital groups, involving different social status affecting their labour capacity. The control over labour is linked to decision-making within the household. Although the male head in general controls all household labour, the control is in practice delegated to different members according to the division by labour to gender and age. Elder women’s control over young female labour within the household should be seen within this frame. Rather than controlling female labour in general terms the elder women control labour according to gender task assignment, and as such are underlayed decisions made by the household head and norms constructed within the social structures and cultural context. These processes are subject to negotiation among household members and are as such not static. Labour shortage affect women’s task assignment and their involvement in different activities in general. As households face labour shortage women’s workload increases, the work that women perform is however, determined by social norms of conduct. This implies that the time women have available for tasks of importance to them decreases. This lack of time puts women in a vulnerable situation, as they do not have the opportunity to engage in activities denoting income and autonomy to themselves.   </w:t>
      </w:r>
    </w:p>
    <w:p>
      <w:pPr>
        <w:pStyle w:val="Brdtekst3"/>
        <w:rPr>
          <w:b w:val="false"/>
          <w:b w:val="false"/>
        </w:rPr>
      </w:pPr>
      <w:r>
        <w:rPr>
          <w:b w:val="false"/>
        </w:rPr>
      </w:r>
    </w:p>
    <w:p>
      <w:pPr>
        <w:pStyle w:val="Brdtekst3"/>
        <w:rPr/>
      </w:pPr>
      <w:r>
        <w:rPr/>
        <w:t>Gender differences of production</w:t>
      </w:r>
    </w:p>
    <w:p>
      <w:pPr>
        <w:pStyle w:val="Normal"/>
        <w:jc w:val="both"/>
        <w:rPr>
          <w:sz w:val="24"/>
        </w:rPr>
      </w:pPr>
      <w:r>
        <w:rPr>
          <w:sz w:val="24"/>
        </w:rPr>
        <w:t>The fact that much of women’s time in general is spent on reproductive activities has sometimes led to the misunderstanding that women do not contribute to the household economy. This is in fact not true, this case study shows evidence that women participate in most income generating activities, and in addition perform other activities that either directly or indirectly contribute to the household economy. The tendency for the majority of women to engage in income generating activities rejects the perception put forward by Boserup (1970) that women are confined to reproductive activities and does not contribute to the household economy. It also questions the validity of women perceived as consumers rather than producers.</w:t>
      </w:r>
    </w:p>
    <w:p>
      <w:pPr>
        <w:pStyle w:val="Normal"/>
        <w:jc w:val="both"/>
        <w:rPr>
          <w:sz w:val="24"/>
        </w:rPr>
      </w:pPr>
      <w:r>
        <w:rPr>
          <w:sz w:val="24"/>
        </w:rPr>
      </w:r>
    </w:p>
    <w:p>
      <w:pPr>
        <w:pStyle w:val="Brdtekst3"/>
        <w:rPr>
          <w:b w:val="false"/>
          <w:b w:val="false"/>
        </w:rPr>
      </w:pPr>
      <w:r>
        <w:rPr>
          <w:b w:val="false"/>
        </w:rPr>
        <w:t xml:space="preserve">This case shows evidence of women’s involvement in both productive and reproductive activities. It has proved that women do indeed contribute to the household economy. The case rejects Boserups statement of women holding an unproductive role in the Arab World. However, some of Boserups arguments match Arab women’s situation in rural areas, concerning gender division of labour and their degree of participation in agricultural production. The majority of women contribute directly to household economy. Additionally women perform tasks that limit household expenditure, thus indirectly improving the household economy. For many women it is the case that their own derived cash income is pooled in the household rather than women controlling it. Other issues addressed by Boserup concerning polygamy and dowry do not hold in this case, where polygamy is practised, although the majority of marriages are monogame, and dowry is paid as a brideprice. </w:t>
      </w:r>
    </w:p>
    <w:p>
      <w:pPr>
        <w:pStyle w:val="Normal"/>
        <w:jc w:val="both"/>
        <w:rPr>
          <w:sz w:val="24"/>
        </w:rPr>
      </w:pPr>
      <w:r>
        <w:rPr>
          <w:sz w:val="24"/>
        </w:rPr>
        <w:t xml:space="preserve"> </w:t>
      </w:r>
    </w:p>
    <w:p>
      <w:pPr>
        <w:pStyle w:val="Normal"/>
        <w:jc w:val="both"/>
        <w:rPr>
          <w:sz w:val="24"/>
        </w:rPr>
      </w:pPr>
      <w:r>
        <w:rPr>
          <w:sz w:val="24"/>
        </w:rPr>
        <w:t>With the migration the gender division of labour has been emphasised. Only men are directly incorporated in the market economy and have access to cash, and buying goods for consumption in the market has become much more important than previously. In this way, a hierarchical division between wage labour and subsistence labour has developed, with unpaid labour valued less, and, to a larger extent, allocated to women. The increasingly unequal division of space further reinforces them. Previously both men and women worked in the village; at present men often work outside the village, whilst women are increasingly restricted to their homes. This is especially the case when female heads remain in the village with the young children. Even when the female head follows the family on migration labour, she often continues to perform domestic tasks. Thus creating a gap between men and women’s income opportunities which has strengthened the conceptualisation of men as providers, with the effect that women now appear, on the whole, more as consumers than producers. In short, while young men have become less dependent on their fathers, women’s dependency on men has increased. With a large part of the household income derived from male wage labour and women working in subsistence agriculture, women have increasingly become defined as unproductive consumers. This is especially true since usually young daughters in the household constitute the female labour force in sharecropping and wage labour. It is increasingly the case that women wish to change their gender task assignment, whereas the men’s perception of women’s activities is in favour of the domestic sphere. Women express their desire to involve themselves in income generating activities. Whereas men say that women do have control over their income, the women do not report this tendency. Although some do have control over income from natural vegetation and poultry, it is more often the case that women only hold control over income derived from resource utilisation which has no value to the male economy and where men do not partake in the utilisation of such resources. Hence when there is no competition over these resources. Women have some control over their products derived from their property, although the income is primarily allocated to the household. Women’s involvement in production as well as reproduction is linked to the gender division of labour. Their high proportion of reproduction tasks limits their opportunities in the performance of other tasks creating income. As more households consist of one adult female attending all reproductive tasks the opportunities are further limited. The gender division of labour is highly structurally determined and reproduced, whereas some changes considering the perception of male/female spheres have emerged, female identities are still largely linked to the gender division of labour.</w:t>
      </w:r>
    </w:p>
    <w:p>
      <w:pPr>
        <w:pStyle w:val="Normal"/>
        <w:jc w:val="both"/>
        <w:rPr>
          <w:sz w:val="24"/>
        </w:rPr>
      </w:pPr>
      <w:r>
        <w:rPr>
          <w:sz w:val="24"/>
        </w:rPr>
      </w:r>
    </w:p>
    <w:p>
      <w:pPr>
        <w:pStyle w:val="Brdtekst3"/>
        <w:rPr>
          <w:b w:val="false"/>
          <w:b w:val="false"/>
        </w:rPr>
      </w:pPr>
      <w:r>
        <w:rPr>
          <w:b w:val="false"/>
        </w:rPr>
        <w:t>The hierarchy within the household determines in large the extent of women’s involvement in different production and reproduction activities. Women’s individual social status is the base for task assignment and resource allocation as well as delegating autonomy. The main distinction is between female heads, daughters and daughters-in-law, although other categories such as widows, co-wives, divorcees or childless women also affect the division of labour to a lesser extent. The division of labour among women is followed by differentiated autonomy, resource access and control, and as such enhances the division of labour by social status among women. These norms of task assignment are changing with the transformation of households, although still to a large extent reproduced.</w:t>
      </w:r>
    </w:p>
    <w:p>
      <w:pPr>
        <w:pStyle w:val="Normal"/>
        <w:jc w:val="both"/>
        <w:rPr>
          <w:b/>
          <w:b/>
          <w:sz w:val="24"/>
        </w:rPr>
      </w:pPr>
      <w:r>
        <w:rPr>
          <w:b/>
          <w:sz w:val="24"/>
        </w:rPr>
      </w:r>
    </w:p>
    <w:p>
      <w:pPr>
        <w:pStyle w:val="Normal"/>
        <w:jc w:val="both"/>
        <w:rPr/>
      </w:pPr>
      <w:r>
        <w:rPr>
          <w:sz w:val="24"/>
        </w:rPr>
        <w:t xml:space="preserve">It has been described in the literature, how resource strong farmers or community members have taken steps toward new forms of production, and thereby paved way for less fortunate farmers in an area (e.g. Chambers </w:t>
      </w:r>
      <w:r>
        <w:rPr>
          <w:i/>
          <w:sz w:val="24"/>
        </w:rPr>
        <w:t>et al</w:t>
      </w:r>
      <w:r>
        <w:rPr>
          <w:sz w:val="24"/>
        </w:rPr>
        <w:t xml:space="preserve"> 1989; Scoones </w:t>
      </w:r>
      <w:r>
        <w:rPr>
          <w:i/>
          <w:sz w:val="24"/>
        </w:rPr>
        <w:t>et al</w:t>
      </w:r>
      <w:r>
        <w:rPr>
          <w:sz w:val="24"/>
        </w:rPr>
        <w:t xml:space="preserve"> 1996; Scoones &amp; Thompson 1994). However, the case of gathering of capers, shows a different pattern in which the young and poor women have begun to undertake this activity in order to generate income for their household. In 1998 when the activity first started, only unmarried women, young daughters-in-law and poor female heads were engaged in this activity. During the fieldwork in 1999 the rumour, that this activity paid well, had spread and women who could free time would now engage themselves in the gathering of this natural vegetation. This is increasingly the case for women with a higher social status and women from wealthier households. Although the conduction of different activities in general is done according to status the connection between status and activities are sometimes compromised. However, since this activity is related to income generation it seems that women holding high status have compromised their position and undertaken this activity.</w:t>
      </w:r>
    </w:p>
    <w:p>
      <w:pPr>
        <w:pStyle w:val="Normal"/>
        <w:jc w:val="both"/>
        <w:rPr>
          <w:sz w:val="24"/>
        </w:rPr>
      </w:pPr>
      <w:r>
        <w:rPr>
          <w:sz w:val="24"/>
        </w:rPr>
      </w:r>
    </w:p>
    <w:p>
      <w:pPr>
        <w:pStyle w:val="Heading3"/>
        <w:rPr/>
      </w:pPr>
      <w:r>
        <w:rPr/>
        <w:t>Level of generalisation</w:t>
      </w:r>
    </w:p>
    <w:p>
      <w:pPr>
        <w:pStyle w:val="Normal"/>
        <w:jc w:val="both"/>
        <w:rPr>
          <w:sz w:val="24"/>
        </w:rPr>
      </w:pPr>
      <w:r>
        <w:rPr>
          <w:sz w:val="24"/>
        </w:rPr>
        <w:t xml:space="preserve">This case has shown diversified probabilities on the level of generalisation. Whereas several issues addressed in this case study show accordance with other cases from the Middle East, others are highly influenced by factors only of local relevance. Some of the main issues have been culturally ascribed factors and the general resource base in the local community. Whereas several aspects of the cultural issues can be said to have some generalisational impact, the resource base is highly local and as such poses local restrictions on the case and its relevance within a larger context. Cultural issues such as marriage and inheritance practices show accordance with large parts of the Middle East. However, the degree of changes occurring within these structures show great variation. Whereas areas integrated into the market economy, peri-urban areas etc. show a high degree of social structural change, these changes, although prevalent in the case presented, are delayed by decades.   </w:t>
      </w:r>
    </w:p>
    <w:p>
      <w:pPr>
        <w:pStyle w:val="Normal"/>
        <w:jc w:val="both"/>
        <w:rPr>
          <w:sz w:val="24"/>
        </w:rPr>
      </w:pPr>
      <w:r>
        <w:rPr>
          <w:sz w:val="24"/>
        </w:rPr>
      </w:r>
    </w:p>
    <w:p>
      <w:pPr>
        <w:pStyle w:val="Normal"/>
        <w:jc w:val="both"/>
        <w:rPr>
          <w:sz w:val="24"/>
        </w:rPr>
      </w:pPr>
      <w:r>
        <w:rPr>
          <w:sz w:val="24"/>
        </w:rPr>
        <w:t xml:space="preserve">As this case is mainly based on seasonal migration or migration involving whole households, it differs from other areas mainly affected by male migration. The impact on women’s resource utilisation between these two scenarios is highly diversified. Social structures, household structures, gender hierarchy etc. can be generalised, although the extent of changing household structures differ and affect the importance of hierarchical structures among women. The gender division of labour show accordance with general trends put forward in the theoretical framework (e.g. Tully 1990; Sachs 1996), and has as such widely generalisational implications. </w:t>
      </w:r>
    </w:p>
    <w:p>
      <w:pPr>
        <w:pStyle w:val="Normal"/>
        <w:jc w:val="both"/>
        <w:rPr>
          <w:sz w:val="24"/>
        </w:rPr>
      </w:pPr>
      <w:r>
        <w:rPr>
          <w:sz w:val="24"/>
        </w:rPr>
      </w:r>
    </w:p>
    <w:p>
      <w:pPr>
        <w:pStyle w:val="Normal"/>
        <w:jc w:val="both"/>
        <w:rPr>
          <w:sz w:val="24"/>
        </w:rPr>
      </w:pPr>
      <w:r>
        <w:rPr>
          <w:sz w:val="24"/>
        </w:rPr>
        <w:t>The community’s location within a semi-arid region poses severe restrictions on the level of generalisation possible. The issues of importance for resource management in general differ from other areas with higher rainfall. Consequently issues concerning women’s access and control over resources are affected in different ways, and the women in this case study face different problems than women in high potential agricultural areas. However, as for the culturally ascribed gender division of labour and task assignment, several issues are of equal importance regardless of the natural resource base. Where this case shows accordance with women’s opportunities in much more favourable natural resource conditions, it must be reasonable to assume that the accordance with other semi-arid areas within the region is high and the generalisational level should likewise be of great significance.</w:t>
      </w:r>
    </w:p>
    <w:p>
      <w:pPr>
        <w:pStyle w:val="Normal"/>
        <w:jc w:val="both"/>
        <w:rPr>
          <w:sz w:val="24"/>
        </w:rPr>
      </w:pPr>
      <w:r>
        <w:rPr>
          <w:sz w:val="24"/>
        </w:rPr>
      </w:r>
    </w:p>
    <w:sectPr>
      <w:headerReference w:type="default" r:id="rId2"/>
      <w:headerReference w:type="first" r:id="rId3"/>
      <w:type w:val="nextPage"/>
      <w:pgSz w:w="11906" w:h="16838"/>
      <w:pgMar w:left="1701" w:right="1418" w:gutter="284" w:header="851" w:top="1701" w:footer="0" w:bottom="1985"/>
      <w:pgNumType w:start="9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Discussion on the Findings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3">
    <w:name w:val="Brødtekst 3"/>
    <w:basedOn w:val="Normal"/>
    <w:qFormat/>
    <w:pPr>
      <w:jc w:val="both"/>
    </w:pPr>
    <w:rPr>
      <w:b/>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7:00Z</dcterms:created>
  <dc:creator>Unibank A/S</dc:creator>
  <dc:description/>
  <dc:language>en-US</dc:language>
  <cp:lastModifiedBy>Unibank A/S</cp:lastModifiedBy>
  <dcterms:modified xsi:type="dcterms:W3CDTF">2000-07-02T20:57:00Z</dcterms:modified>
  <cp:revision>2</cp:revision>
  <dc:subject/>
  <dc:title>Chapter 9</dc:title>
</cp:coreProperties>
</file>